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mbia;Cambria" w:hAnsi="Cambia;Cambria" w:cs="Times New Roman"/>
          <w:b/>
          <w:b/>
          <w:sz w:val="22"/>
          <w:szCs w:val="22"/>
        </w:rPr>
      </w:pPr>
      <w:r>
        <w:rPr>
          <w:rFonts w:cs="Times New Roman" w:ascii="Cambia;Cambria" w:hAnsi="Cambia;Cambria"/>
          <w:b/>
          <w:sz w:val="22"/>
          <w:szCs w:val="22"/>
        </w:rPr>
        <w:t>ZGiPSP.271.2.2025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9072" w:leader="none"/>
        </w:tabs>
        <w:spacing w:lineRule="auto" w:line="360" w:before="240" w:after="0"/>
        <w:jc w:val="both"/>
        <w:rPr>
          <w:rFonts w:ascii="Cambia;Cambria" w:hAnsi="Cambia;Cambria" w:cs="Cambia;Cambria"/>
          <w:b/>
          <w:b/>
          <w:color w:val="000000"/>
        </w:rPr>
      </w:pPr>
      <w:r>
        <w:rPr>
          <w:rFonts w:cs="Arial" w:ascii="Cambia;Cambria" w:hAnsi="Cambia;Cambria"/>
          <w:b/>
          <w:color w:val="000000"/>
        </w:rPr>
        <w:tab/>
      </w:r>
      <w:r>
        <w:rPr>
          <w:rFonts w:cs="Cambia;Cambria" w:ascii="Cambia;Cambria" w:hAnsi="Cambia;Cambria"/>
          <w:b/>
          <w:color w:val="000000"/>
        </w:rPr>
        <w:t xml:space="preserve">                                                Załącznik nr 1 do SWZ</w:t>
        <w:tab/>
      </w:r>
    </w:p>
    <w:p>
      <w:pPr>
        <w:pStyle w:val="Normal"/>
        <w:spacing w:lineRule="auto" w:line="360" w:before="0" w:after="0"/>
        <w:jc w:val="center"/>
        <w:rPr>
          <w:rFonts w:ascii="Cambia;Cambria" w:hAnsi="Cambia;Cambria" w:cs="Cambia;Cambria"/>
          <w:b/>
          <w:b/>
          <w:iCs/>
          <w:sz w:val="32"/>
          <w:szCs w:val="32"/>
        </w:rPr>
      </w:pPr>
      <w:r>
        <w:rPr>
          <w:rFonts w:cs="Cambia;Cambria" w:ascii="Cambia;Cambria" w:hAnsi="Cambia;Cambria"/>
          <w:b/>
          <w:iCs/>
          <w:sz w:val="32"/>
          <w:szCs w:val="32"/>
        </w:rPr>
        <w:t>FORMULARZ OFERTOWY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18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kapitzlist"/>
              <w:spacing w:lineRule="auto" w:line="360"/>
              <w:ind w:left="357" w:hanging="0"/>
              <w:jc w:val="center"/>
              <w:rPr/>
            </w:pPr>
            <w:r>
              <w:rPr>
                <w:rFonts w:eastAsia="Tahoma,Bold;MS Gothic" w:cs="Cambia;Cambria" w:ascii="Cambia;Cambria" w:hAnsi="Cambia;Cambria"/>
                <w:bCs/>
                <w:color w:val="000000"/>
              </w:rPr>
              <w:t xml:space="preserve">Przedmiotem zamówienia jest </w:t>
            </w:r>
          </w:p>
          <w:p>
            <w:pPr>
              <w:pStyle w:val="Akapitzlist"/>
              <w:spacing w:lineRule="auto" w:line="360"/>
              <w:ind w:left="357" w:hanging="0"/>
              <w:jc w:val="center"/>
              <w:rPr>
                <w:rFonts w:ascii="Cambia;Cambria" w:hAnsi="Cambia;Cambria" w:cs="Calibri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bookmarkStart w:id="0" w:name="_Hlk193117729"/>
            <w:bookmarkEnd w:id="0"/>
            <w:r>
              <w:rPr>
                <w:rFonts w:cs="Calibri" w:ascii="Cambia;Cambria" w:hAnsi="Cambia;Cambria"/>
                <w:b/>
                <w:i/>
                <w:sz w:val="24"/>
                <w:szCs w:val="24"/>
                <w:lang w:val="en-US" w:eastAsia="en-US"/>
              </w:rPr>
              <w:t>Organizacja i przeprowadzenie szkoleń on-line dla pracowników JST oraz ich jednostek organizacyjnych z terenu Subregionu Północnego Województwa Śląskiego</w:t>
            </w:r>
          </w:p>
          <w:p>
            <w:pPr>
              <w:pStyle w:val="Akapitzlist"/>
              <w:spacing w:lineRule="auto" w:line="360" w:before="0" w:after="200"/>
              <w:ind w:left="357" w:hanging="0"/>
              <w:contextualSpacing/>
              <w:jc w:val="center"/>
              <w:rPr/>
            </w:pPr>
            <w:bookmarkStart w:id="1" w:name="_Hlk193117729"/>
            <w:bookmarkEnd w:id="1"/>
            <w:r>
              <w:rPr>
                <w:rFonts w:eastAsia="Times New Roman" w:cs="Cambia;Cambria" w:ascii="Cambia;Cambria" w:hAnsi="Cambia;Cambria"/>
                <w:color w:val="000000"/>
              </w:rPr>
              <w:t>Zamówienie</w:t>
            </w:r>
            <w:r>
              <w:rPr>
                <w:rFonts w:eastAsia="Times New Roman" w:cs="Cambia;Cambria" w:ascii="Cambia;Cambria" w:hAnsi="Cambia;Cambria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mbia;Cambria" w:ascii="Cambia;Cambria" w:hAnsi="Cambia;Cambria"/>
                <w:color w:val="000000"/>
              </w:rPr>
              <w:t xml:space="preserve">przeznaczone dla uczestników projektu: „„Sprawny Urząd” Szkolenia dla pracowników JST i ich jednostek z terenu Subregionu Północnego Województwa Śląskiego lata 2024 - 2026 </w:t>
              <w:br/>
              <w:t>nr FESL.05.14-IP.02-0763/23-002, dofinansowanego w ramach Funduszy Europejskich dla Śląskiego 2021 – 2027 (Europejski Fundusz Społeczny +), Działanie FESL.05.14-Usługi rozwojowe dla kadr administracji samorządowej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ia;Cambria" w:hAnsi="Cambia;Cambria" w:eastAsia="Times New Roman" w:cs="Arial"/>
          <w:color w:val="000000"/>
        </w:rPr>
      </w:pPr>
      <w:r>
        <w:rPr>
          <w:rFonts w:eastAsia="Times New Roman" w:cs="Arial" w:ascii="Cambia;Cambria" w:hAnsi="Cambia;Cambria"/>
          <w:color w:val="000000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805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0"/>
              <w:ind w:left="431" w:hanging="357"/>
              <w:jc w:val="both"/>
              <w:rPr>
                <w:rFonts w:ascii="Cambia;Cambria" w:hAnsi="Cambia;Cambria" w:eastAsia="Times New Roman" w:cs="Cambia;Cambria"/>
                <w:b/>
                <w:b/>
                <w:bCs/>
                <w:color w:val="000000"/>
              </w:rPr>
            </w:pPr>
            <w:r>
              <w:rPr>
                <w:rFonts w:eastAsia="Times New Roman" w:cs="Cambia;Cambria" w:ascii="Cambia;Cambria" w:hAnsi="Cambia;Cambria"/>
                <w:b/>
                <w:bCs/>
                <w:color w:val="000000"/>
              </w:rPr>
              <w:t>ZAMAWIAJĄCY: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/>
            </w:pPr>
            <w:r>
              <w:rPr>
                <w:rFonts w:eastAsia="Times New Roman" w:cs="Cambia;Cambria" w:ascii="Cambia;Cambria" w:hAnsi="Cambia;Cambria"/>
                <w:b/>
                <w:bCs/>
                <w:color w:val="000000"/>
              </w:rPr>
              <w:t>Związek Gmin i Powiatów Subregionu Północnego Województwa Śląskiego</w:t>
            </w:r>
            <w:r>
              <w:rPr>
                <w:rFonts w:eastAsia="Times New Roman" w:cs="Cambia;Cambria" w:ascii="Cambia;Cambria" w:hAnsi="Cambia;Cambria"/>
                <w:color w:val="000000"/>
              </w:rPr>
              <w:t xml:space="preserve"> zwany dalej „Zamawiającym”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>
                <w:rFonts w:ascii="Cambia;Cambria" w:hAnsi="Cambia;Cambria" w:eastAsia="Times New Roman" w:cs="Cambia;Cambria"/>
                <w:color w:val="000000"/>
              </w:rPr>
            </w:pPr>
            <w:r>
              <w:rPr>
                <w:rFonts w:eastAsia="Times New Roman" w:cs="Cambia;Cambria" w:ascii="Cambia;Cambria" w:hAnsi="Cambia;Cambria"/>
                <w:color w:val="000000"/>
              </w:rPr>
              <w:t>ul. Karola Szymanowskiego 1, 42-217 Częstochowa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>
                <w:rFonts w:ascii="Cambia;Cambria" w:hAnsi="Cambia;Cambria" w:eastAsia="Times New Roman" w:cs="Cambia;Cambria"/>
                <w:color w:val="000000"/>
              </w:rPr>
            </w:pPr>
            <w:r>
              <w:rPr>
                <w:rFonts w:eastAsia="Times New Roman" w:cs="Cambia;Cambria" w:ascii="Cambia;Cambria" w:hAnsi="Cambia;Cambria"/>
                <w:color w:val="000000"/>
              </w:rPr>
              <w:t>NIP: 5732916706, REGON: 385203472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>
                <w:rFonts w:ascii="Cambia;Cambria" w:hAnsi="Cambia;Cambria" w:eastAsia="Times New Roman" w:cs="Cambia;Cambria"/>
                <w:color w:val="000000"/>
              </w:rPr>
            </w:pPr>
            <w:r>
              <w:rPr>
                <w:rFonts w:eastAsia="Times New Roman" w:cs="Cambia;Cambria" w:ascii="Cambia;Cambria" w:hAnsi="Cambia;Cambria"/>
                <w:color w:val="000000"/>
              </w:rPr>
              <w:t xml:space="preserve">Numer telefonu:  788 302 232  </w:t>
            </w:r>
          </w:p>
          <w:p>
            <w:pPr>
              <w:pStyle w:val="Normal"/>
              <w:spacing w:lineRule="auto" w:line="360" w:before="0" w:after="0"/>
              <w:ind w:left="75" w:hanging="0"/>
              <w:jc w:val="both"/>
              <w:rPr>
                <w:rFonts w:ascii="Cambia;Cambria" w:hAnsi="Cambia;Cambria" w:eastAsia="Times New Roman" w:cs="Arial"/>
                <w:color w:val="000000"/>
              </w:rPr>
            </w:pPr>
            <w:r>
              <w:rPr>
                <w:rFonts w:eastAsia="Times New Roman" w:cs="Cambia;Cambria" w:ascii="Cambia;Cambria" w:hAnsi="Cambia;Cambria"/>
                <w:color w:val="000000"/>
              </w:rPr>
              <w:t>Adres poczty elektronicznej: biuro@subregion-polnocny.p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005" w:leader="none"/>
        </w:tabs>
        <w:spacing w:lineRule="auto" w:line="240" w:before="0" w:after="120"/>
        <w:rPr>
          <w:rFonts w:ascii="Cambia;Cambria" w:hAnsi="Cambia;Cambria" w:cs="Arial"/>
          <w:b/>
          <w:b/>
          <w:iCs/>
        </w:rPr>
      </w:pPr>
      <w:r>
        <w:rPr>
          <w:rFonts w:cs="Arial" w:ascii="Cambia;Cambria" w:hAnsi="Cambia;Cambria"/>
          <w:b/>
          <w:iCs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5" w:hRule="atLeast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Cambia;Cambria" w:hAnsi="Cambia;Cambria" w:cs="Cambia;Cambria"/>
                <w:iCs/>
                <w:sz w:val="10"/>
                <w:szCs w:val="10"/>
              </w:rPr>
            </w:pPr>
            <w:r>
              <w:rPr>
                <w:rFonts w:cs="Cambia;Cambria" w:ascii="Cambia;Cambria" w:hAnsi="Cambia;Cambria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Cambia;Cambria" w:hAnsi="Cambia;Cambria" w:cs="Cambia;Cambria"/>
                <w:iCs/>
                <w:sz w:val="22"/>
                <w:szCs w:val="22"/>
              </w:rPr>
            </w:pPr>
            <w:r>
              <w:rPr>
                <w:rFonts w:cs="Cambia;Cambria" w:ascii="Cambia;Cambria" w:hAnsi="Cambia;Cambria"/>
                <w:b/>
                <w:iCs/>
                <w:sz w:val="22"/>
                <w:szCs w:val="22"/>
              </w:rPr>
              <w:t>WYKONAWCA:</w:t>
            </w:r>
          </w:p>
          <w:p>
            <w:pPr>
              <w:pStyle w:val="TextBody"/>
              <w:rPr>
                <w:rFonts w:ascii="Cambia;Cambria" w:hAnsi="Cambia;Cambria" w:cs="Cambia;Cambria"/>
                <w:iCs/>
                <w:sz w:val="22"/>
                <w:szCs w:val="22"/>
              </w:rPr>
            </w:pPr>
            <w:r>
              <w:rPr>
                <w:rFonts w:cs="Cambia;Cambria" w:ascii="Cambia;Cambria" w:hAnsi="Cambia;Cambria"/>
                <w:iCs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before="0" w:after="120"/>
              <w:ind w:left="316" w:hanging="284"/>
              <w:rPr/>
            </w:pPr>
            <w:r>
              <w:rPr>
                <w:rFonts w:cs="Cambia;Cambria" w:ascii="Cambia;Cambria" w:hAnsi="Cambia;Cambria"/>
                <w:iCs/>
                <w:sz w:val="22"/>
                <w:szCs w:val="22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240" w:before="0" w:after="120"/>
              <w:ind w:left="316" w:hanging="0"/>
              <w:contextualSpacing w:val="false"/>
              <w:rPr>
                <w:rFonts w:ascii="Cambia;Cambria" w:hAnsi="Cambia;Cambria" w:cs="Cambia;Cambria"/>
                <w:iCs/>
              </w:rPr>
            </w:pPr>
            <w:r>
              <w:rPr>
                <w:rFonts w:cs="Cambia;Cambria" w:ascii="Cambia;Cambria" w:hAnsi="Cambia;Cambria"/>
                <w:iCs/>
              </w:rPr>
              <w:t>…………………………………………</w:t>
            </w:r>
            <w:r>
              <w:rPr>
                <w:rFonts w:cs="Cambia;Cambria" w:ascii="Cambia;Cambria" w:hAnsi="Cambia;Cambria"/>
                <w:iCs/>
              </w:rPr>
              <w:t>..……………………………………………………………..</w:t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before="0" w:after="120"/>
              <w:rPr/>
            </w:pPr>
            <w:r>
              <w:rPr>
                <w:rFonts w:cs="Cambia;Cambria" w:ascii="Cambia;Cambria" w:hAnsi="Cambia;Cambria"/>
                <w:iCs/>
                <w:sz w:val="22"/>
                <w:szCs w:val="22"/>
              </w:rPr>
              <w:t xml:space="preserve">Nazwa </w:t>
            </w:r>
            <w:r>
              <w:rPr>
                <w:rFonts w:cs="Cambia;Cambria" w:ascii="Cambia;Cambria" w:hAnsi="Cambia;Cambria"/>
                <w:sz w:val="22"/>
                <w:szCs w:val="22"/>
              </w:rPr>
              <w:t>albo imię i nazwisko</w:t>
            </w:r>
            <w:r>
              <w:rPr>
                <w:rFonts w:cs="Cambia;Cambria" w:ascii="Cambia;Cambria" w:hAnsi="Cambia;Cambria"/>
                <w:iCs/>
                <w:sz w:val="22"/>
                <w:szCs w:val="22"/>
              </w:rPr>
              <w:t xml:space="preserve"> Wykonawcy:</w:t>
            </w:r>
          </w:p>
          <w:p>
            <w:pPr>
              <w:pStyle w:val="TextBody"/>
              <w:suppressAutoHyphens w:val="true"/>
              <w:spacing w:before="0" w:after="120"/>
              <w:ind w:left="360" w:hanging="0"/>
              <w:rPr>
                <w:rFonts w:ascii="Cambia;Cambria" w:hAnsi="Cambia;Cambria" w:cs="Cambia;Cambria"/>
                <w:iCs/>
                <w:sz w:val="22"/>
                <w:szCs w:val="22"/>
              </w:rPr>
            </w:pPr>
            <w:r>
              <w:rPr>
                <w:rFonts w:cs="Cambia;Cambria" w:ascii="Cambia;Cambria" w:hAnsi="Cambia;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Cambia;Cambria" w:ascii="Cambia;Cambria" w:hAnsi="Cambia;Cambria"/>
                <w:iCs/>
                <w:sz w:val="22"/>
                <w:szCs w:val="22"/>
              </w:rPr>
              <w:t>..……………………………………………………………..</w:t>
            </w:r>
          </w:p>
          <w:p>
            <w:pPr>
              <w:pStyle w:val="Akapitzlist"/>
              <w:spacing w:lineRule="auto" w:line="240" w:before="0" w:after="120"/>
              <w:ind w:left="316" w:hanging="0"/>
              <w:contextualSpacing w:val="false"/>
              <w:rPr>
                <w:rFonts w:ascii="Cambia;Cambria" w:hAnsi="Cambia;Cambria" w:cs="Cambia;Cambria"/>
              </w:rPr>
            </w:pPr>
            <w:r>
              <w:rPr>
                <w:rFonts w:cs="Cambia;Cambria" w:ascii="Cambia;Cambria" w:hAnsi="Cambia;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240" w:before="0" w:after="120"/>
              <w:ind w:left="316" w:hanging="0"/>
              <w:contextualSpacing w:val="false"/>
              <w:rPr>
                <w:rFonts w:ascii="Cambia;Cambria" w:hAnsi="Cambia;Cambria" w:cs="Cambia;Cambria"/>
              </w:rPr>
            </w:pPr>
            <w:r>
              <w:rPr>
                <w:rFonts w:cs="Cambia;Cambria" w:ascii="Cambia;Cambria" w:hAnsi="Cambia;Cambria"/>
              </w:rPr>
              <w:t>…………………………………………</w:t>
            </w:r>
            <w:r>
              <w:rPr>
                <w:rFonts w:cs="Cambia;Cambria" w:ascii="Cambia;Cambria" w:hAnsi="Cambia;Cambria"/>
              </w:rPr>
              <w:t>..……………………………………………………………..</w:t>
            </w:r>
          </w:p>
          <w:p>
            <w:pPr>
              <w:pStyle w:val="Normal"/>
              <w:spacing w:lineRule="auto" w:line="240" w:before="0" w:after="120"/>
              <w:ind w:left="457" w:hanging="141"/>
              <w:rPr>
                <w:rFonts w:ascii="Cambia;Cambria" w:hAnsi="Cambia;Cambria" w:cs="Cambia;Cambria"/>
                <w:bCs/>
                <w:iCs/>
              </w:rPr>
            </w:pPr>
            <w:r>
              <w:rPr>
                <w:rFonts w:cs="Cambia;Cambria" w:ascii="Cambia;Cambria" w:hAnsi="Cambia;Cambria"/>
                <w:bCs/>
                <w:iCs/>
              </w:rPr>
              <w:t>NIP ………………………………….REGON..............................................................................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mbia;Cambria" w:ascii="Cambia;Cambria" w:hAnsi="Cambia;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ia;Cambria" w:ascii="Cambia;Cambria" w:hAnsi="Cambia;Cambria"/>
                <w:b/>
              </w:rPr>
              <w:t>e-mail</w:t>
            </w:r>
            <w:r>
              <w:rPr>
                <w:rFonts w:cs="Cambia;Cambria" w:ascii="Cambia;Cambria" w:hAnsi="Cambia;Cambria"/>
                <w:b/>
                <w:bCs/>
              </w:rPr>
              <w:t>:</w:t>
            </w:r>
            <w:r>
              <w:rPr>
                <w:rFonts w:cs="Cambia;Cambria" w:ascii="Cambia;Cambria" w:hAnsi="Cambia;Cambria"/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Cambia;Cambria" w:cs="Cambia;Cambria" w:ascii="Cambia;Cambria" w:hAnsi="Cambia;Cambria"/>
                <w:i/>
                <w:iCs/>
              </w:rPr>
              <w:t xml:space="preserve">   </w:t>
            </w:r>
            <w:r>
              <w:rPr>
                <w:rFonts w:eastAsia="Cambia;Cambria" w:cs="Cambia;Cambria" w:ascii="Cambia;Cambria" w:hAnsi="Cambia;Cambria"/>
              </w:rPr>
              <w:t xml:space="preserve">   </w:t>
            </w:r>
            <w:r>
              <w:rPr>
                <w:rFonts w:cs="Cambia;Cambria" w:ascii="Cambia;Cambria" w:hAnsi="Cambia;Cambria"/>
              </w:rPr>
              <w:t>…………………………………………</w:t>
            </w:r>
            <w:r>
              <w:rPr>
                <w:rFonts w:cs="Cambia;Cambria" w:ascii="Cambia;Cambria" w:hAnsi="Cambia;Cambria"/>
              </w:rPr>
              <w:t>..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240" w:before="0" w:after="120"/>
              <w:contextualSpacing w:val="false"/>
              <w:rPr>
                <w:rFonts w:ascii="Cambia;Cambria" w:hAnsi="Cambia;Cambria" w:cs="Cambia;Cambria"/>
                <w:iCs/>
              </w:rPr>
            </w:pPr>
            <w:r>
              <w:rPr>
                <w:rFonts w:cs="Cambia;Cambria" w:ascii="Cambia;Cambria" w:hAnsi="Cambia;Cambria"/>
                <w:iCs/>
              </w:rPr>
              <w:t xml:space="preserve">Adres do korespondencji pisemnej, w sprawach, w których może ona być w tej formie prowadzona </w:t>
            </w:r>
            <w:r>
              <w:rPr>
                <w:rFonts w:cs="Cambia;Cambria" w:ascii="Cambia;Cambria" w:hAnsi="Cambia;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240" w:before="0" w:after="120"/>
              <w:ind w:left="318" w:hanging="0"/>
              <w:contextualSpacing w:val="false"/>
              <w:rPr>
                <w:rFonts w:ascii="Cambia;Cambria" w:hAnsi="Cambia;Cambria" w:cs="Cambia;Cambria"/>
                <w:iCs/>
              </w:rPr>
            </w:pPr>
            <w:r>
              <w:rPr>
                <w:rFonts w:cs="Cambia;Cambria" w:ascii="Cambia;Cambria" w:hAnsi="Cambia;Cambria"/>
                <w:iCs/>
              </w:rPr>
              <w:t>…………………………………………</w:t>
            </w:r>
            <w:r>
              <w:rPr>
                <w:rFonts w:cs="Cambia;Cambria" w:ascii="Cambia;Cambria" w:hAnsi="Cambia;Cambria"/>
                <w:iCs/>
              </w:rPr>
              <w:t>..……………………………………………………………..</w:t>
            </w:r>
          </w:p>
          <w:p>
            <w:pPr>
              <w:pStyle w:val="TextBody"/>
              <w:numPr>
                <w:ilvl w:val="0"/>
                <w:numId w:val="7"/>
              </w:numPr>
              <w:suppressAutoHyphens w:val="true"/>
              <w:spacing w:before="0" w:after="120"/>
              <w:rPr>
                <w:rFonts w:ascii="Cambia;Cambria" w:hAnsi="Cambia;Cambria" w:cs="Cambia;Cambria"/>
                <w:b/>
                <w:b/>
                <w:sz w:val="22"/>
                <w:szCs w:val="22"/>
              </w:rPr>
            </w:pPr>
            <w:r>
              <w:rPr>
                <w:rFonts w:cs="Cambia;Cambria" w:ascii="Cambia;Cambria" w:hAnsi="Cambia;Cambria"/>
                <w:sz w:val="22"/>
                <w:szCs w:val="22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0" w:after="120"/>
              <w:ind w:firstLine="337"/>
              <w:rPr>
                <w:rFonts w:ascii="Cambia;Cambria" w:hAnsi="Cambia;Cambria" w:cs="Cambia;Cambria"/>
              </w:rPr>
            </w:pPr>
            <w:r>
              <w:rPr>
                <w:rFonts w:cs="Cambia;Cambria" w:ascii="Cambia;Cambria" w:hAnsi="Cambia;Cambria"/>
              </w:rPr>
              <w:t>…………………………………………</w:t>
            </w:r>
            <w:r>
              <w:rPr>
                <w:rFonts w:cs="Cambia;Cambria" w:ascii="Cambia;Cambria" w:hAnsi="Cambia;Cambria"/>
              </w:rPr>
              <w:t>..……………………………………………………………..</w:t>
            </w:r>
          </w:p>
        </w:tc>
      </w:tr>
    </w:tbl>
    <w:p>
      <w:pPr>
        <w:pStyle w:val="Normal"/>
        <w:widowControl w:val="false"/>
        <w:spacing w:lineRule="auto" w:line="360" w:before="0" w:after="120"/>
        <w:rPr>
          <w:rFonts w:ascii="Cambia;Cambria" w:hAnsi="Cambia;Cambria" w:cs="Arial"/>
        </w:rPr>
      </w:pPr>
      <w:r>
        <w:rPr>
          <w:rFonts w:cs="Arial" w:ascii="Cambia;Cambria" w:hAnsi="Cambia;Cambria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984"/>
        <w:gridCol w:w="1705"/>
        <w:gridCol w:w="2123"/>
        <w:gridCol w:w="1842"/>
      </w:tblGrid>
      <w:tr>
        <w:trPr/>
        <w:tc>
          <w:tcPr>
            <w:tcW w:w="9923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360" w:before="120" w:after="120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>OFERTA REALIZACJI PRZEDMIOTU ZAMÓWIENIA: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75" w:right="-2" w:hanging="0"/>
              <w:jc w:val="both"/>
              <w:rPr/>
            </w:pPr>
            <w:r>
              <w:rPr>
                <w:rFonts w:cs="Cambia;Cambria" w:ascii="Cambia;Cambria" w:hAnsi="Cambia;Cambria"/>
                <w:b/>
                <w:bCs/>
              </w:rPr>
              <w:t>Oferuję/oferujemy</w:t>
            </w:r>
            <w:r>
              <w:rPr>
                <w:rFonts w:cs="Cambia;Cambria" w:ascii="Cambia;Cambria" w:hAnsi="Cambia;Cambria"/>
              </w:rPr>
              <w:t xml:space="preserve"> wykonanie zamówienia zgodnie z zakresem zamieszczonym w Opisie przedmiotu zamówienia zawartym w załączniku Nr 3 do SWZ.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435" w:hanging="0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>CZĘŚĆ 1* SZKOLENIA Z ZAKRESU FUNDUSZY UNIJNYCH W NOWEJ PERSPEKTYWIE FINANSOWEJ NA LATA 2021-2027 ORAZ ROZLICZANIA WNIOSKÓW O DOFINANSOWANIE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>Nazwa części zamówienia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>Kryteria oceny ofert</w:t>
              <w:br/>
              <w:t>Cena/ Doświadczenie trenera</w:t>
            </w:r>
          </w:p>
        </w:tc>
      </w:tr>
      <w:tr>
        <w:trPr>
          <w:trHeight w:val="251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>CZĘŚĆ 1</w:t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right="74" w:hanging="0"/>
              <w:jc w:val="both"/>
              <w:rPr>
                <w:rFonts w:ascii="Cambia;Cambria" w:hAnsi="Cambia;Cambria" w:eastAsia="SimSun;宋体" w:cs="Cambia;Cambria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mbia;Cambria" w:ascii="Cambia;Cambria" w:hAnsi="Cambia;Cambria"/>
                <w:b/>
                <w:iCs/>
                <w:kern w:val="2"/>
                <w:lang w:eastAsia="zh-CN" w:bidi="hi-IN"/>
              </w:rPr>
              <w:t>Oferuję/oferujemy*</w:t>
            </w:r>
            <w:r>
              <w:rPr>
                <w:rFonts w:eastAsia="SimSun;宋体" w:cs="Cambia;Cambria" w:ascii="Cambia;Cambria" w:hAnsi="Cambia;Cambria"/>
                <w:iCs/>
                <w:kern w:val="2"/>
                <w:lang w:eastAsia="zh-CN" w:bidi="hi-IN"/>
              </w:rPr>
              <w:t xml:space="preserve"> wykonanie </w:t>
            </w:r>
            <w:r>
              <w:rPr>
                <w:rFonts w:eastAsia="SimSun;宋体" w:cs="Cambia;Cambria" w:ascii="Cambia;Cambria" w:hAnsi="Cambia;Cambria"/>
                <w:bCs/>
                <w:iCs/>
                <w:kern w:val="2"/>
                <w:lang w:eastAsia="zh-CN" w:bidi="hi-IN"/>
              </w:rPr>
              <w:t xml:space="preserve">zamówienia </w:t>
            </w:r>
            <w:r>
              <w:rPr>
                <w:rFonts w:eastAsia="SimSun;宋体" w:cs="Cambia;Cambria" w:ascii="Cambia;Cambria" w:hAnsi="Cambia;Cambria"/>
                <w:iCs/>
                <w:kern w:val="2"/>
                <w:lang w:eastAsia="zh-CN" w:bidi="hi-IN"/>
              </w:rPr>
              <w:t xml:space="preserve">zgodnie z </w:t>
            </w:r>
            <w:r>
              <w:rPr>
                <w:rFonts w:eastAsia="SimSun;宋体" w:cs="Cambia;Cambria" w:ascii="Cambia;Cambria" w:hAnsi="Cambia;Cambria"/>
                <w:bCs/>
                <w:iCs/>
                <w:kern w:val="2"/>
                <w:lang w:eastAsia="zh-CN" w:bidi="hi-IN"/>
              </w:rPr>
              <w:t xml:space="preserve">zakresem zamieszczonym </w:t>
              <w:br/>
              <w:t xml:space="preserve">w Opisie przedmiotu zamówienia zawartym w SWZ, a w szczególności w załączniku Nr 3A do SWZ </w:t>
            </w:r>
            <w:r>
              <w:rPr>
                <w:rFonts w:eastAsia="SimSun;宋体" w:cs="Cambia;Cambria" w:ascii="Cambia;Cambria" w:hAnsi="Cambia;Cambria"/>
                <w:iCs/>
                <w:kern w:val="2"/>
                <w:lang w:eastAsia="zh-CN" w:bidi="hi-IN"/>
              </w:rPr>
              <w:t xml:space="preserve">za </w:t>
            </w:r>
            <w:r>
              <w:rPr>
                <w:rFonts w:eastAsia="SimSun;宋体" w:cs="Cambia;Cambria" w:ascii="Cambia;Cambria" w:hAnsi="Cambia;Cambria"/>
                <w:b/>
                <w:iCs/>
                <w:kern w:val="2"/>
                <w:u w:val="single"/>
                <w:lang w:eastAsia="zh-CN" w:bidi="hi-IN"/>
              </w:rPr>
              <w:t xml:space="preserve">cenę </w:t>
            </w:r>
            <w:r>
              <w:rPr>
                <w:rFonts w:eastAsia="SimSun;宋体" w:cs="Cambia;Cambria" w:ascii="Cambia;Cambria" w:hAnsi="Cambia;Cambria"/>
                <w:b/>
                <w:vanish/>
                <w:kern w:val="2"/>
                <w:lang w:eastAsia="zh-CN" w:bidi="hi-IN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SimSun;宋体" w:cs="Cambia;Cambria" w:ascii="Cambia;Cambria" w:hAnsi="Cambia;Cambria"/>
                <w:b/>
                <w:kern w:val="2"/>
                <w:lang w:eastAsia="zh-CN" w:bidi="hi-IN"/>
              </w:rPr>
              <w:t>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ia;Cambria" w:ascii="Cambia;Cambria" w:hAnsi="Cambia;Cambria"/>
                <w:b/>
                <w:iCs/>
              </w:rPr>
              <w:t>netto...........................................................zł, VAT</w:t>
            </w:r>
            <w:r>
              <w:rPr>
                <w:rStyle w:val="FootnoteCharacters"/>
                <w:rStyle w:val="FootnoteAnchor"/>
                <w:rFonts w:cs="Cambia;Cambria" w:ascii="Cambia;Cambria" w:hAnsi="Cambia;Cambria"/>
                <w:b/>
                <w:iCs/>
              </w:rPr>
              <w:footnoteReference w:id="2"/>
            </w:r>
            <w:r>
              <w:rPr>
                <w:rFonts w:cs="Cambia;Cambria" w:ascii="Cambia;Cambria" w:hAnsi="Cambia;Cambria"/>
                <w:b/>
                <w:iCs/>
              </w:rPr>
              <w:t xml:space="preserve"> : zwolnienie</w:t>
            </w:r>
            <w:r>
              <w:rPr>
                <w:rStyle w:val="FootnoteCharacters"/>
                <w:rStyle w:val="FootnoteAnchor"/>
                <w:rFonts w:cs="Cambia;Cambria" w:ascii="Cambia;Cambria" w:hAnsi="Cambia;Cambria"/>
                <w:b/>
                <w:iCs/>
              </w:rPr>
              <w:footnoteReference w:id="3"/>
            </w:r>
            <w:r>
              <w:rPr>
                <w:rFonts w:cs="Cambia;Cambria" w:ascii="Cambia;Cambria" w:hAnsi="Cambia;Cambria"/>
                <w:b/>
                <w:iCs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right="74" w:hanging="0"/>
              <w:rPr>
                <w:rFonts w:ascii="Cambia;Cambria" w:hAnsi="Cambia;Cambria" w:cs="Cambia;Cambria"/>
                <w:b/>
                <w:b/>
                <w:iCs/>
              </w:rPr>
            </w:pPr>
            <w:r>
              <w:rPr>
                <w:rFonts w:cs="Cambia;Cambria" w:ascii="Cambia;Cambria" w:hAnsi="Cambia;Cambria"/>
                <w:b/>
                <w:iCs/>
              </w:rPr>
              <w:t>brutto...........................................................zł,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right="74" w:hanging="0"/>
              <w:rPr>
                <w:rFonts w:ascii="Cambia;Cambria" w:hAnsi="Cambia;Cambria" w:cs="Cambia;Cambria"/>
                <w:b/>
                <w:b/>
                <w:iCs/>
              </w:rPr>
            </w:pPr>
            <w:r>
              <w:rPr>
                <w:rFonts w:cs="Cambia;Cambria" w:ascii="Cambia;Cambria" w:hAnsi="Cambia;Cambria"/>
                <w:b/>
                <w:iCs/>
              </w:rPr>
              <w:t>zgodnie z Formularzem cenowym, stanowiącym Załącznik nr 1A do SWZ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Arial"/>
                <w:b/>
                <w:b/>
                <w:iCs/>
              </w:rPr>
            </w:pPr>
            <w:r>
              <w:rPr>
                <w:rFonts w:cs="Arial" w:ascii="Cambia;Cambria" w:hAnsi="Cambia;Cambria"/>
                <w:b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 xml:space="preserve">L.p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Temat/zakres przeprowadzonych szkoleń</w:t>
            </w:r>
          </w:p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Data realizacji przeprowadzonych szkoleń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bookmarkStart w:id="2" w:name="_Hlk169797285"/>
            <w:r>
              <w:rPr>
                <w:rFonts w:cs="Cambia;Cambria" w:ascii="Cambia;Cambria" w:hAnsi="Cambia;Cambria"/>
                <w:sz w:val="18"/>
                <w:szCs w:val="18"/>
              </w:rPr>
              <w:t xml:space="preserve">Ilość przeprowadzonych zajęć dydaktycznych (uzupełnia Wykonawca) min. 50 godz. – spełnienie </w:t>
            </w:r>
            <w:bookmarkEnd w:id="2"/>
            <w:r>
              <w:rPr>
                <w:rFonts w:cs="Cambia;Cambria" w:ascii="Cambia;Cambria" w:hAnsi="Cambia;Cambria"/>
                <w:sz w:val="18"/>
                <w:szCs w:val="18"/>
              </w:rPr>
              <w:t>kryterium oceny ofer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Podmiot, na rzecz którego realizowane były szkolenia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Arial"/>
                <w:sz w:val="18"/>
                <w:szCs w:val="18"/>
              </w:rPr>
            </w:pPr>
            <w:r>
              <w:rPr>
                <w:rFonts w:cs="Arial" w:ascii="Cambia;Cambria" w:hAnsi="Cambia;Cambria"/>
                <w:sz w:val="18"/>
                <w:szCs w:val="18"/>
              </w:rPr>
            </w:r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Imię nazwisko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Cambia;Cambria" w:ascii="Cambia;Cambria" w:hAnsi="Cambia;Cambria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Arial"/>
                <w:sz w:val="18"/>
                <w:szCs w:val="18"/>
              </w:rPr>
            </w:pPr>
            <w:r>
              <w:rPr>
                <w:rFonts w:cs="Arial" w:ascii="Cambia;Cambria" w:hAnsi="Cambia;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 xml:space="preserve">1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Cambia;Cambria" w:hAnsi="Cambia;Cambria" w:cs="Arial"/>
        </w:rPr>
      </w:pPr>
      <w:r>
        <w:rPr>
          <w:rFonts w:cs="Arial" w:ascii="Cambia;Cambria" w:hAnsi="Cambia;Cambria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61"/>
        <w:gridCol w:w="1964"/>
        <w:gridCol w:w="2050"/>
        <w:gridCol w:w="1822"/>
        <w:gridCol w:w="1842"/>
      </w:tblGrid>
      <w:tr>
        <w:trPr/>
        <w:tc>
          <w:tcPr>
            <w:tcW w:w="9923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 w:before="120" w:after="120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>OFERTA REALIZACJI PRZEDMIOTU ZAMÓWIENIA:</w:t>
            </w:r>
          </w:p>
          <w:p>
            <w:pPr>
              <w:pStyle w:val="Normal"/>
              <w:widowControl w:val="false"/>
              <w:spacing w:lineRule="auto" w:line="360" w:before="120" w:after="120"/>
              <w:ind w:left="75" w:right="-2" w:hanging="0"/>
              <w:jc w:val="both"/>
              <w:rPr/>
            </w:pPr>
            <w:r>
              <w:rPr>
                <w:rFonts w:cs="Cambia;Cambria" w:ascii="Cambia;Cambria" w:hAnsi="Cambia;Cambria"/>
                <w:b/>
                <w:bCs/>
              </w:rPr>
              <w:t>Oferuję/oferujemy</w:t>
            </w:r>
            <w:r>
              <w:rPr>
                <w:rFonts w:cs="Cambia;Cambria" w:ascii="Cambia;Cambria" w:hAnsi="Cambia;Cambria"/>
              </w:rPr>
              <w:t xml:space="preserve"> wykonanie zamówienia zgodnie z zakresem zamieszczonym w Opisie przedmiotu zamówienia zawartym w załączniku Nr 3 do SWZ.</w:t>
            </w:r>
          </w:p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>CZĘŚĆ 2* SZKOLENIA Z ZAKRESU ROZWOJU OSOBISTEGO PRACOWNIKA</w:t>
            </w:r>
          </w:p>
        </w:tc>
      </w:tr>
      <w:tr>
        <w:trPr/>
        <w:tc>
          <w:tcPr>
            <w:tcW w:w="16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>Nazwa części zamówienia</w:t>
            </w:r>
          </w:p>
        </w:tc>
        <w:tc>
          <w:tcPr>
            <w:tcW w:w="8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>Kryteria oceny ofert</w:t>
              <w:br/>
              <w:t>Cena/ Doświadczenie trenera</w:t>
            </w:r>
          </w:p>
        </w:tc>
      </w:tr>
      <w:tr>
        <w:trPr>
          <w:trHeight w:val="2648" w:hRule="atLeast"/>
        </w:trPr>
        <w:tc>
          <w:tcPr>
            <w:tcW w:w="168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Cambia;Cambria" w:hAnsi="Cambia;Cambria" w:cs="Cambia;Cambria"/>
                <w:b/>
                <w:b/>
                <w:bCs/>
              </w:rPr>
            </w:pPr>
            <w:r>
              <w:rPr>
                <w:rFonts w:cs="Cambia;Cambria" w:ascii="Cambia;Cambria" w:hAnsi="Cambia;Cambria"/>
                <w:b/>
                <w:bCs/>
              </w:rPr>
              <w:t xml:space="preserve">CZĘŚĆ 2 </w:t>
            </w:r>
          </w:p>
        </w:tc>
        <w:tc>
          <w:tcPr>
            <w:tcW w:w="8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right="74" w:hanging="0"/>
              <w:jc w:val="both"/>
              <w:rPr>
                <w:rFonts w:ascii="Cambia;Cambria" w:hAnsi="Cambia;Cambria" w:eastAsia="SimSun;宋体" w:cs="Cambia;Cambria"/>
                <w:b/>
                <w:b/>
                <w:kern w:val="2"/>
                <w:lang w:eastAsia="zh-CN" w:bidi="hi-IN"/>
              </w:rPr>
            </w:pPr>
            <w:r>
              <w:rPr>
                <w:rFonts w:eastAsia="SimSun;宋体" w:cs="Cambia;Cambria" w:ascii="Cambia;Cambria" w:hAnsi="Cambia;Cambria"/>
                <w:b/>
                <w:iCs/>
                <w:kern w:val="2"/>
                <w:lang w:eastAsia="zh-CN" w:bidi="hi-IN"/>
              </w:rPr>
              <w:t>Oferuję/oferujemy*</w:t>
            </w:r>
            <w:r>
              <w:rPr>
                <w:rFonts w:eastAsia="SimSun;宋体" w:cs="Cambia;Cambria" w:ascii="Cambia;Cambria" w:hAnsi="Cambia;Cambria"/>
                <w:iCs/>
                <w:kern w:val="2"/>
                <w:lang w:eastAsia="zh-CN" w:bidi="hi-IN"/>
              </w:rPr>
              <w:t xml:space="preserve"> wykonanie </w:t>
            </w:r>
            <w:r>
              <w:rPr>
                <w:rFonts w:eastAsia="SimSun;宋体" w:cs="Cambia;Cambria" w:ascii="Cambia;Cambria" w:hAnsi="Cambia;Cambria"/>
                <w:bCs/>
                <w:iCs/>
                <w:kern w:val="2"/>
                <w:lang w:eastAsia="zh-CN" w:bidi="hi-IN"/>
              </w:rPr>
              <w:t xml:space="preserve">zamówienia </w:t>
            </w:r>
            <w:r>
              <w:rPr>
                <w:rFonts w:eastAsia="SimSun;宋体" w:cs="Cambia;Cambria" w:ascii="Cambia;Cambria" w:hAnsi="Cambia;Cambria"/>
                <w:iCs/>
                <w:kern w:val="2"/>
                <w:lang w:eastAsia="zh-CN" w:bidi="hi-IN"/>
              </w:rPr>
              <w:t xml:space="preserve">zgodnie z </w:t>
            </w:r>
            <w:r>
              <w:rPr>
                <w:rFonts w:eastAsia="SimSun;宋体" w:cs="Cambia;Cambria" w:ascii="Cambia;Cambria" w:hAnsi="Cambia;Cambria"/>
                <w:bCs/>
                <w:iCs/>
                <w:kern w:val="2"/>
                <w:lang w:eastAsia="zh-CN" w:bidi="hi-IN"/>
              </w:rPr>
              <w:t xml:space="preserve">zakresem zamieszczonym </w:t>
              <w:br/>
              <w:t xml:space="preserve">w Opisie przedmiotu zamówienia zawartym w SWZ, a w szczególności w załączniku Nr 3B do SWZ dotyczącym części wskazanej w kolumnie „Nazwa części zamówienia” </w:t>
            </w:r>
            <w:r>
              <w:rPr>
                <w:rFonts w:eastAsia="SimSun;宋体" w:cs="Cambia;Cambria" w:ascii="Cambia;Cambria" w:hAnsi="Cambia;Cambria"/>
                <w:iCs/>
                <w:kern w:val="2"/>
                <w:lang w:eastAsia="zh-CN" w:bidi="hi-IN"/>
              </w:rPr>
              <w:t xml:space="preserve">za </w:t>
            </w:r>
            <w:r>
              <w:rPr>
                <w:rFonts w:eastAsia="SimSun;宋体" w:cs="Cambia;Cambria" w:ascii="Cambia;Cambria" w:hAnsi="Cambia;Cambria"/>
                <w:b/>
                <w:iCs/>
                <w:kern w:val="2"/>
                <w:u w:val="single"/>
                <w:lang w:eastAsia="zh-CN" w:bidi="hi-IN"/>
              </w:rPr>
              <w:t xml:space="preserve">cenę </w:t>
            </w:r>
            <w:r>
              <w:rPr>
                <w:rFonts w:eastAsia="SimSun;宋体" w:cs="Cambia;Cambria" w:ascii="Cambia;Cambria" w:hAnsi="Cambia;Cambria"/>
                <w:b/>
                <w:vanish/>
                <w:kern w:val="2"/>
                <w:lang w:eastAsia="zh-CN" w:bidi="hi-IN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SimSun;宋体" w:cs="Cambia;Cambria" w:ascii="Cambia;Cambria" w:hAnsi="Cambia;Cambria"/>
                <w:b/>
                <w:kern w:val="2"/>
                <w:lang w:eastAsia="zh-CN" w:bidi="hi-IN"/>
              </w:rPr>
              <w:t>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ia;Cambria" w:ascii="Cambia;Cambria" w:hAnsi="Cambia;Cambria"/>
                <w:b/>
                <w:iCs/>
              </w:rPr>
              <w:t>netto...........................................................zł, VAT</w:t>
            </w:r>
            <w:r>
              <w:rPr>
                <w:rStyle w:val="FootnoteCharacters"/>
                <w:rStyle w:val="FootnoteAnchor"/>
                <w:rFonts w:cs="Cambia;Cambria" w:ascii="Cambia;Cambria" w:hAnsi="Cambia;Cambria"/>
                <w:b/>
                <w:iCs/>
              </w:rPr>
              <w:footnoteReference w:id="4"/>
            </w:r>
            <w:r>
              <w:rPr>
                <w:rFonts w:cs="Cambia;Cambria" w:ascii="Cambia;Cambria" w:hAnsi="Cambia;Cambria"/>
                <w:b/>
                <w:iCs/>
              </w:rPr>
              <w:t xml:space="preserve"> : zwolnienie</w:t>
            </w:r>
            <w:r>
              <w:rPr>
                <w:rStyle w:val="FootnoteCharacters"/>
                <w:rStyle w:val="FootnoteAnchor"/>
                <w:rFonts w:cs="Cambia;Cambria" w:ascii="Cambia;Cambria" w:hAnsi="Cambia;Cambria"/>
                <w:b/>
                <w:iCs/>
              </w:rPr>
              <w:footnoteReference w:id="5"/>
            </w:r>
            <w:r>
              <w:rPr>
                <w:rFonts w:cs="Cambia;Cambria" w:ascii="Cambia;Cambria" w:hAnsi="Cambia;Cambria"/>
                <w:b/>
                <w:iCs/>
              </w:rPr>
              <w:t>,</w:t>
            </w:r>
          </w:p>
          <w:p>
            <w:pPr>
              <w:pStyle w:val="Normal"/>
              <w:widowControl w:val="false"/>
              <w:suppressAutoHyphens w:val="true"/>
              <w:spacing w:before="0" w:after="120"/>
              <w:ind w:right="74" w:hanging="0"/>
              <w:rPr>
                <w:rFonts w:ascii="Cambia;Cambria" w:hAnsi="Cambia;Cambria" w:cs="Cambia;Cambria"/>
                <w:b/>
                <w:b/>
                <w:iCs/>
              </w:rPr>
            </w:pPr>
            <w:r>
              <w:rPr>
                <w:rFonts w:cs="Cambia;Cambria" w:ascii="Cambia;Cambria" w:hAnsi="Cambia;Cambria"/>
                <w:b/>
                <w:iCs/>
              </w:rPr>
              <w:t>brutto...........................................................zł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74" w:hanging="0"/>
              <w:rPr>
                <w:rFonts w:ascii="Cambia;Cambria" w:hAnsi="Cambia;Cambria" w:cs="Cambia;Cambria"/>
                <w:b/>
                <w:b/>
                <w:iCs/>
              </w:rPr>
            </w:pPr>
            <w:r>
              <w:rPr>
                <w:rFonts w:cs="Cambia;Cambria" w:ascii="Cambia;Cambria" w:hAnsi="Cambia;Cambria"/>
                <w:b/>
                <w:iCs/>
              </w:rPr>
              <w:t>zgodnie z Formularzem cenowym, stanowiącym Załącznik nr 1A do SWZ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Arial"/>
                <w:b/>
                <w:b/>
                <w:iCs/>
              </w:rPr>
            </w:pPr>
            <w:r>
              <w:rPr>
                <w:rFonts w:cs="Arial" w:ascii="Cambia;Cambria" w:hAnsi="Cambia;Cambria"/>
                <w:b/>
                <w:iCs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 xml:space="preserve">L.p.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Temat/zakres przeprowadzonych szkoleń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Data realizacji przeprowadzonych szkoleń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Ilość przeprowadzonych zajęć dydaktycznych (uzupełnia Wykonawca) min. 50 godz. – spełnienie kryterium oceny ofer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Podmiot, na rzecz którego realizowane były szkolenia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Arial"/>
                <w:sz w:val="18"/>
                <w:szCs w:val="18"/>
              </w:rPr>
            </w:pPr>
            <w:r>
              <w:rPr>
                <w:rFonts w:cs="Arial" w:ascii="Cambia;Cambria" w:hAnsi="Cambia;Cambria"/>
                <w:sz w:val="18"/>
                <w:szCs w:val="18"/>
              </w:rPr>
            </w:r>
          </w:p>
        </w:tc>
        <w:tc>
          <w:tcPr>
            <w:tcW w:w="8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Imię nazwisko</w:t>
            </w:r>
          </w:p>
          <w:p>
            <w:pPr>
              <w:pStyle w:val="Normal"/>
              <w:widowControl w:val="false"/>
              <w:spacing w:lineRule="auto" w:line="360" w:before="120" w:after="120"/>
              <w:jc w:val="center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>……………………………………………………………………………………………</w:t>
            </w:r>
            <w:r>
              <w:rPr>
                <w:rFonts w:cs="Cambia;Cambria" w:ascii="Cambia;Cambria" w:hAnsi="Cambia;Cambria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Arial"/>
                <w:sz w:val="18"/>
                <w:szCs w:val="18"/>
              </w:rPr>
            </w:pPr>
            <w:r>
              <w:rPr>
                <w:rFonts w:cs="Arial" w:ascii="Cambia;Cambria" w:hAnsi="Cambia;Cambria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  <w:t xml:space="preserve">1.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120" w:after="120"/>
              <w:rPr>
                <w:rFonts w:ascii="Cambia;Cambria" w:hAnsi="Cambia;Cambria" w:cs="Cambia;Cambria"/>
                <w:sz w:val="18"/>
                <w:szCs w:val="18"/>
              </w:rPr>
            </w:pPr>
            <w:r>
              <w:rPr>
                <w:rFonts w:cs="Cambia;Cambria" w:ascii="Cambia;Cambria" w:hAnsi="Cambia;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Cambia;Cambria" w:hAnsi="Cambia;Cambria" w:cs="Arial"/>
        </w:rPr>
      </w:pPr>
      <w:r>
        <w:rPr>
          <w:rFonts w:cs="Arial" w:ascii="Cambia;Cambria" w:hAnsi="Cambia;Cambri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Cambia;Cambria" w:hAnsi="Cambia;Cambria" w:cs="Arial"/>
          <w:b/>
          <w:b/>
          <w:bCs/>
        </w:rPr>
      </w:pPr>
      <w:r>
        <w:rPr>
          <w:rFonts w:cs="Arial" w:ascii="Cambia;Cambria" w:hAnsi="Cambia;Cambria"/>
          <w:b/>
          <w:bCs/>
        </w:rPr>
        <w:t>UWAG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mbia;Cambria" w:hAnsi="Cambia;Cambria"/>
          <w:b/>
          <w:bCs/>
        </w:rPr>
        <w:t>Przedmiotowe środki dowodowe muszą zostać złożone przez Wykonawcę wraz z ofertą. Przedmiotowe środki dowodowe, zgodnie z art. 107 ust. 3 ustawy nie podlegają ponownemu złożeniu lu</w:t>
      </w:r>
      <w:r>
        <w:rPr/>
        <w:t>b uzupełnieniu.</w:t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42" w:hRule="atLeast"/>
        </w:trPr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26" w:hanging="0"/>
              <w:jc w:val="both"/>
              <w:textAlignment w:val="baseline"/>
              <w:rPr>
                <w:rFonts w:ascii="Cambia;Cambria" w:hAnsi="Cambia;Cambria" w:cs="Cambia;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ia;Cambria" w:ascii="Cambia;Cambria" w:hAnsi="Cambia;Cambria"/>
                <w:i/>
                <w:i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both"/>
              <w:textAlignment w:val="baseline"/>
              <w:rPr>
                <w:rFonts w:ascii="Cambia;Cambria" w:hAnsi="Cambia;Cambria" w:cs="Cambia;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ia;Cambria" w:ascii="Cambia;Cambria" w:hAnsi="Cambia;Cambria"/>
                <w:b/>
                <w:bCs/>
                <w:color w:val="000000"/>
              </w:rPr>
              <w:t>TERMIN REALIZACJI ZAMÓWIENIA</w:t>
            </w:r>
          </w:p>
          <w:p>
            <w:pPr>
              <w:pStyle w:val="Normal"/>
              <w:suppressAutoHyphens w:val="true"/>
              <w:spacing w:before="0" w:after="0"/>
              <w:ind w:left="326" w:hanging="0"/>
              <w:jc w:val="both"/>
              <w:textAlignment w:val="baseline"/>
              <w:rPr>
                <w:rFonts w:ascii="Cambia;Cambria" w:hAnsi="Cambia;Cambria" w:cs="Cambia;Cambria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ia;Cambria" w:ascii="Cambia;Cambria" w:hAnsi="Cambia;Cambria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ia;Cambria" w:hAnsi="Cambia;Cambria" w:cs="Cambia;Cambria"/>
                <w:color w:val="000000"/>
                <w:lang w:eastAsia="pl-PL"/>
              </w:rPr>
            </w:pPr>
            <w:r>
              <w:rPr>
                <w:rFonts w:cs="Cambia;Cambria" w:ascii="Cambia;Cambria" w:hAnsi="Cambia;Cambria"/>
                <w:color w:val="000000"/>
                <w:lang w:eastAsia="pl-PL"/>
              </w:rPr>
              <w:t>Oferujemy skrócenie terminu realizacji zamówienia o jeden miesiąc w stosunku do maksymalnego terminu realizacji określonego w pkt 5.1. SWZ</w:t>
            </w:r>
          </w:p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ia;Cambria" w:hAnsi="Cambia;Cambria" w:cs="Cambia;Cambria"/>
                <w:color w:val="000000"/>
                <w:lang w:eastAsia="pl-PL"/>
              </w:rPr>
            </w:pPr>
            <w:r>
              <w:rPr>
                <w:rFonts w:cs="Cambia;Cambria" w:ascii="Cambia;Cambria" w:hAnsi="Cambia;Cambria"/>
                <w:color w:val="000000"/>
                <w:lang w:eastAsia="pl-PL"/>
              </w:rPr>
            </w:r>
          </w:p>
          <w:tbl>
            <w:tblPr>
              <w:tblW w:w="3600" w:type="pct"/>
              <w:jc w:val="left"/>
              <w:tblInd w:w="13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7"/>
              <w:gridCol w:w="3429"/>
            </w:tblGrid>
            <w:tr>
              <w:trPr>
                <w:trHeight w:val="538" w:hRule="atLeast"/>
              </w:trPr>
              <w:tc>
                <w:tcPr>
                  <w:tcW w:w="3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>
                      <w:rFonts w:ascii="Cambia;Cambria" w:hAnsi="Cambia;Cambria" w:eastAsia="Times New Roman" w:cs="Cambia;Cambria"/>
                      <w:b/>
                      <w:b/>
                      <w:szCs w:val="24"/>
                      <w:lang w:eastAsia="zh-CN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separate"/>
                  </w:r>
                  <w:bookmarkStart w:id="3" w:name="__Fieldmark__0_2604770282"/>
                  <w:bookmarkStart w:id="4" w:name="__Fieldmark__0_2604770282"/>
                  <w:bookmarkEnd w:id="4"/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  <w:t xml:space="preserve"> </w:t>
                  </w:r>
                  <w:r>
                    <w:rPr>
                      <w:rFonts w:cs="Cambia;Cambria" w:ascii="Cambia;Cambria" w:hAnsi="Cambia;Cambria"/>
                      <w:color w:val="000000"/>
                      <w:lang w:eastAsia="pl-PL"/>
                    </w:rPr>
                    <w:t>TAK</w:t>
                  </w:r>
                </w:p>
              </w:tc>
              <w:tc>
                <w:tcPr>
                  <w:tcW w:w="3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>
                      <w:rFonts w:ascii="Cambia;Cambria" w:hAnsi="Cambia;Cambria" w:eastAsia="Times New Roman" w:cs="Cambia;Cambria"/>
                      <w:sz w:val="18"/>
                      <w:szCs w:val="18"/>
                      <w:lang w:eastAsia="zh-CN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separate"/>
                  </w:r>
                  <w:bookmarkStart w:id="5" w:name="__Fieldmark__1_2604770282"/>
                  <w:bookmarkStart w:id="6" w:name="__Fieldmark__1_2604770282"/>
                  <w:bookmarkEnd w:id="6"/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  <w:t xml:space="preserve"> </w:t>
                  </w:r>
                  <w:r>
                    <w:rPr>
                      <w:rFonts w:cs="Cambia;Cambria" w:ascii="Cambia;Cambria" w:hAnsi="Cambia;Cambria"/>
                      <w:color w:val="000000"/>
                      <w:lang w:eastAsia="pl-PL"/>
                    </w:rPr>
                    <w:t>NIE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0"/>
              <w:jc w:val="center"/>
              <w:textAlignment w:val="baseline"/>
              <w:rPr>
                <w:rFonts w:ascii="Cambia;Cambria" w:hAnsi="Cambia;Cambria" w:cs="Cambia;Cambri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ia;Cambria" w:ascii="Cambia;Cambria" w:hAnsi="Cambia;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rFonts w:ascii="Cambia;Cambria" w:hAnsi="Cambia;Cambria" w:cs="Arial"/>
        </w:rPr>
      </w:pPr>
      <w:r>
        <w:rPr>
          <w:rFonts w:cs="Arial" w:ascii="Cambia;Cambria" w:hAnsi="Cambia;Cambria"/>
        </w:rPr>
      </w:r>
    </w:p>
    <w:tbl>
      <w:tblPr>
        <w:tblW w:w="9960" w:type="dxa"/>
        <w:jc w:val="left"/>
        <w:tblInd w:w="-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4319" w:hRule="atLeast"/>
        </w:trPr>
        <w:tc>
          <w:tcPr>
            <w:tcW w:w="9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Cambia;Cambria" w:hAnsi="Cambia;Cambria" w:cs="Arial"/>
                <w:b/>
                <w:b/>
                <w:bCs/>
              </w:rPr>
            </w:pPr>
            <w:r>
              <w:rPr>
                <w:rFonts w:cs="Arial" w:ascii="Cambia;Cambria" w:hAnsi="Cambia;Cambria"/>
                <w:b/>
                <w:bCs/>
              </w:rPr>
            </w:r>
            <w:bookmarkStart w:id="7" w:name="_Hlk178155283"/>
            <w:bookmarkStart w:id="8" w:name="_Hlk178155283"/>
            <w:bookmarkEnd w:id="8"/>
          </w:p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Cambia;Cambria" w:hAnsi="Cambia;Cambria" w:cs="Cambia;Cambria"/>
                <w:b/>
                <w:b/>
              </w:rPr>
            </w:pPr>
            <w:r>
              <w:rPr>
                <w:rFonts w:cs="Cambia;Cambria" w:ascii="Cambia;Cambria" w:hAnsi="Cambia;Cambria"/>
                <w:b/>
                <w:bCs/>
              </w:rPr>
              <w:t>OŚWIADCZENIA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ia;Cambria" w:cs="Cambia;Cambria" w:ascii="Cambia;Cambria" w:hAnsi="Cambia;Cambria"/>
              </w:rPr>
              <w:t xml:space="preserve">  </w:t>
            </w:r>
            <w:r>
              <w:rPr>
                <w:rFonts w:cs="Cambia;Cambria" w:ascii="Cambia;Cambria" w:hAnsi="Cambia;Cambria"/>
              </w:rPr>
              <w:t>Oświadczam/y, że oferowana przez nas cena</w:t>
            </w:r>
            <w:r>
              <w:rPr>
                <w:rFonts w:eastAsia="Arial Unicode MS" w:cs="Cambia;Cambria" w:ascii="Cambia;Cambria" w:hAnsi="Cambia;Cambria"/>
              </w:rPr>
              <w:t xml:space="preserve"> uwzględnia wszystkie zobowiązania </w:t>
              <w:br/>
              <w:t xml:space="preserve">i koszty związane z wykonaniem przedmiotu zamówienia, zgodnie z </w:t>
            </w:r>
            <w:r>
              <w:rPr>
                <w:rFonts w:cs="Cambia;Cambria" w:ascii="Cambia;Cambria" w:hAnsi="Cambia;Cambria"/>
              </w:rPr>
              <w:t>wymaganiami Zamawiającego</w:t>
            </w:r>
            <w:r>
              <w:rPr>
                <w:rFonts w:eastAsia="Arial Unicode MS" w:cs="Cambia;Cambria" w:ascii="Cambia;Cambria" w:hAnsi="Cambia;Cambria"/>
              </w:rPr>
              <w:t xml:space="preserve"> </w:t>
            </w:r>
            <w:r>
              <w:rPr>
                <w:rFonts w:cs="Cambia;Cambria" w:ascii="Cambia;Cambria" w:hAnsi="Cambia;Cambria"/>
              </w:rPr>
              <w:t>określonymi w SWZ</w:t>
            </w:r>
            <w:r>
              <w:rPr>
                <w:rFonts w:cs="Cambia;Cambria" w:ascii="Cambia;Cambria" w:hAnsi="Cambia;Cambria"/>
                <w:iCs/>
              </w:rPr>
              <w:t>,</w:t>
            </w:r>
            <w:r>
              <w:rPr>
                <w:rFonts w:cs="Cambia;Cambria" w:ascii="Cambia;Cambria" w:hAnsi="Cambia;Cambria"/>
              </w:rPr>
              <w:t xml:space="preserve"> a w szczególności w opisie przedmiotu zamówieni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ia;Cambria" w:cs="Cambia;Cambria" w:ascii="Cambia;Cambria" w:hAnsi="Cambia;Cambria"/>
              </w:rPr>
              <w:t xml:space="preserve">  </w:t>
            </w:r>
            <w:r>
              <w:rPr>
                <w:rFonts w:cs="Cambia;Cambria" w:ascii="Cambia;Cambria" w:hAnsi="Cambia;Cambria"/>
              </w:rPr>
              <w:t>Oświadczamy, że zapoznaliśmy się ze SWZ</w:t>
            </w:r>
            <w:r>
              <w:rPr>
                <w:rFonts w:cs="Cambia;Cambria" w:ascii="Cambia;Cambria" w:hAnsi="Cambia;Cambria"/>
                <w:iCs/>
              </w:rPr>
              <w:t xml:space="preserve"> </w:t>
            </w:r>
            <w:r>
              <w:rPr>
                <w:rFonts w:cs="Cambia;Cambria" w:ascii="Cambia;Cambria" w:hAnsi="Cambia;Cambria"/>
              </w:rPr>
              <w:t>i nie wnosimy do niej zastrzeżeń oraz uzyskaliśmy konieczne do przygotowania oferty informacje i wyjaśnieni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ia;Cambria" w:cs="Cambia;Cambria" w:ascii="Cambia;Cambria" w:hAnsi="Cambia;Cambria"/>
              </w:rPr>
              <w:t xml:space="preserve">  </w:t>
            </w:r>
            <w:r>
              <w:rPr>
                <w:rFonts w:cs="Cambia;Cambria" w:ascii="Cambia;Cambria" w:hAnsi="Cambia;Cambria"/>
              </w:rPr>
              <w:t>Oświadczamy, że oferowana przez nas usługa w pełni odpowiada wszystkim wymaganiom Zamawiającego określonym w SWZ, a w szczególności w opisie przedmiotu zamówieni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Cambia;Cambria" w:hAnsi="Cambia;Cambria" w:cs="Cambia;Cambria"/>
              </w:rPr>
            </w:pPr>
            <w:r>
              <w:rPr>
                <w:rFonts w:eastAsia="Cambia;Cambria" w:cs="Cambia;Cambria" w:ascii="Cambia;Cambria" w:hAnsi="Cambia;Cambria"/>
              </w:rPr>
              <w:t xml:space="preserve">  </w:t>
            </w:r>
            <w:r>
              <w:rPr>
                <w:rFonts w:cs="Cambia;Cambria" w:ascii="Cambia;Cambria" w:hAnsi="Cambia;Cambria"/>
              </w:rPr>
              <w:t>Oświadczamy, że uważamy się za związanych złożoną ofertą na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ia;Cambria" w:cs="Cambia;Cambria" w:ascii="Cambia;Cambria" w:hAnsi="Cambia;Cambria"/>
              </w:rPr>
              <w:t xml:space="preserve">  </w:t>
            </w:r>
            <w:r>
              <w:rPr>
                <w:rFonts w:cs="Cambia;Cambria" w:ascii="Cambia;Cambria" w:hAnsi="Cambia;Cambria"/>
              </w:rPr>
              <w:t>Oświadczamy, że akceptujemy wskazany we wzorze umowy termin i sposób płatności za wykonywanie przedmiotu zamówienia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Cambia;Cambria" w:hAnsi="Cambia;Cambria" w:cs="Cambia;Cambria"/>
              </w:rPr>
            </w:pPr>
            <w:r>
              <w:rPr>
                <w:rFonts w:eastAsia="Cambia;Cambria" w:cs="Cambia;Cambria" w:ascii="Cambia;Cambria" w:hAnsi="Cambia;Cambria"/>
              </w:rPr>
              <w:t xml:space="preserve"> </w:t>
            </w:r>
            <w:r>
              <w:rPr>
                <w:rFonts w:cs="Cambia;Cambria" w:ascii="Cambia;Cambria" w:hAnsi="Cambia;Cambria"/>
              </w:rPr>
              <w:t xml:space="preserve">Oświadczamy, że zapoznaliśmy się z wzorem umowy i akceptujemy jej zapisy bez zastrzeżeń. </w:t>
              <w:br/>
              <w:t>W przypadku wyboru naszej oferty jako najkorzystniejszej zobowiązujemy się  zawrzeć umowę w miejscu i terminie ustalonym przez Zamawiającego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Cambia;Cambria" w:hAnsi="Cambia;Cambria" w:cs="Cambia;Cambria"/>
              </w:rPr>
            </w:pPr>
            <w:r>
              <w:rPr>
                <w:rFonts w:eastAsia="Cambia;Cambria" w:cs="Cambia;Cambria" w:ascii="Cambia;Cambria" w:hAnsi="Cambia;Cambria"/>
              </w:rPr>
              <w:t xml:space="preserve">  </w:t>
            </w:r>
            <w:r>
              <w:rPr>
                <w:rFonts w:cs="Cambia;Cambria" w:ascii="Cambia;Cambria" w:hAnsi="Cambia;Cambria"/>
              </w:rPr>
              <w:t xml:space="preserve">Oświadczamy, że zrealizujemy zamówienie w terminie wskazanym w SWZ i określonym </w:t>
              <w:br/>
              <w:t>we wzorze umowy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Cambia;Cambria" w:hAnsi="Cambia;Cambria" w:cs="Cambia;Cambria"/>
              </w:rPr>
            </w:pPr>
            <w:r>
              <w:rPr>
                <w:rFonts w:eastAsia="Cambia;Cambria" w:cs="Cambia;Cambria" w:ascii="Cambia;Cambria" w:hAnsi="Cambia;Cambria"/>
              </w:rPr>
              <w:t xml:space="preserve">   </w:t>
            </w:r>
            <w:r>
              <w:rPr>
                <w:rFonts w:cs="Cambia;Cambria" w:ascii="Cambia;Cambria" w:hAnsi="Cambia;Cambria"/>
              </w:rPr>
              <w:t>Oświadczam/y, że wszystkie informacje podane w ofercie i oświadczeniach załączonych do oferty są aktualne i zgodne z prawdą oraz zostały przedstawione z pełną świadomością konsekwencji wprowadzenia zamawiającego w błąd przy przedstawianiu informacj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Cambia;Cambria" w:hAnsi="Cambia;Cambria" w:cs="Cambia;Cambria"/>
                <w:b/>
                <w:b/>
                <w:bCs/>
                <w:iCs/>
              </w:rPr>
            </w:pPr>
            <w:r>
              <w:rPr>
                <w:rFonts w:cs="Cambia;Cambria" w:ascii="Cambia;Cambria" w:hAnsi="Cambia;Cambria"/>
                <w:iCs/>
              </w:rPr>
              <w:t>Składając niniejszą ofertę, zgodnie z art. 225 ust. 1 ustawy Pzp informuję, że wybór oferty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Cambia;Cambria" w:hAnsi="Cambia;Cambria" w:cs="Cambia;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ia;Cambria" w:ascii="Cambia;Cambria" w:hAnsi="Cambia;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859" w:hanging="28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ia;Cambria" w:ascii="Cambia;Cambria" w:hAnsi="Cambia;Cambria"/>
              </w:rPr>
              <w:instrText xml:space="preserve"> FORMCHECKBOX </w:instrText>
            </w:r>
            <w:r>
              <w:rPr>
                <w:b/>
                <w:bCs/>
                <w:rFonts w:cs="Cambia;Cambria" w:ascii="Cambia;Cambria" w:hAnsi="Cambia;Cambria"/>
              </w:rPr>
              <w:fldChar w:fldCharType="separate"/>
            </w:r>
            <w:bookmarkStart w:id="9" w:name="__Fieldmark__2_2604770282"/>
            <w:bookmarkStart w:id="10" w:name="__Fieldmark__2_2604770282"/>
            <w:bookmarkEnd w:id="10"/>
            <w:r>
              <w:rPr>
                <w:rFonts w:cs="Cambia;Cambria" w:ascii="Cambia;Cambria" w:hAnsi="Cambia;Cambria"/>
                <w:b/>
                <w:bCs/>
              </w:rPr>
            </w:r>
            <w:r>
              <w:rPr>
                <w:b/>
                <w:bCs/>
                <w:rFonts w:cs="Cambia;Cambria" w:ascii="Cambia;Cambria" w:hAnsi="Cambia;Cambria"/>
              </w:rPr>
              <w:fldChar w:fldCharType="end"/>
            </w:r>
            <w:r>
              <w:rPr>
                <w:rFonts w:cs="Cambia;Cambria" w:ascii="Cambia;Cambria" w:hAnsi="Cambia;Cambria"/>
                <w:b/>
                <w:bCs/>
              </w:rPr>
              <w:t xml:space="preserve"> </w:t>
            </w:r>
            <w:r>
              <w:rPr>
                <w:rFonts w:cs="Cambia;Cambria" w:ascii="Cambia;Cambria" w:hAnsi="Cambia;Cambria"/>
                <w:b/>
                <w:iCs/>
              </w:rPr>
              <w:t xml:space="preserve">nie będzie </w:t>
            </w:r>
            <w:r>
              <w:rPr>
                <w:rFonts w:cs="Cambia;Cambria" w:ascii="Cambia;Cambria" w:hAnsi="Cambia;Cambria"/>
                <w:b/>
                <w:bCs/>
                <w:iCs/>
              </w:rPr>
              <w:t>prowadzić</w:t>
            </w:r>
            <w:r>
              <w:rPr>
                <w:rFonts w:cs="Cambia;Cambria" w:ascii="Cambia;Cambria" w:hAnsi="Cambia;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859" w:hanging="283"/>
              <w:jc w:val="both"/>
              <w:rPr>
                <w:rFonts w:ascii="Cambia;Cambria" w:hAnsi="Cambia;Cambria" w:cs="Cambia;Cambria"/>
                <w:iCs/>
              </w:rPr>
            </w:pPr>
            <w:r>
              <w:rPr>
                <w:rFonts w:cs="Cambia;Cambria" w:ascii="Cambia;Cambria" w:hAnsi="Cambia;Cambria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859" w:hanging="283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mbia;Cambria" w:ascii="Cambia;Cambria" w:hAnsi="Cambia;Cambria"/>
              </w:rPr>
              <w:instrText xml:space="preserve"> FORMCHECKBOX </w:instrText>
            </w:r>
            <w:r>
              <w:rPr>
                <w:b/>
                <w:bCs/>
                <w:rFonts w:cs="Cambia;Cambria" w:ascii="Cambia;Cambria" w:hAnsi="Cambia;Cambria"/>
              </w:rPr>
              <w:fldChar w:fldCharType="separate"/>
            </w:r>
            <w:bookmarkStart w:id="11" w:name="__Fieldmark__3_2604770282"/>
            <w:bookmarkStart w:id="12" w:name="__Fieldmark__3_2604770282"/>
            <w:bookmarkEnd w:id="12"/>
            <w:r>
              <w:rPr>
                <w:rFonts w:cs="Cambia;Cambria" w:ascii="Cambia;Cambria" w:hAnsi="Cambia;Cambria"/>
                <w:b/>
                <w:bCs/>
              </w:rPr>
            </w:r>
            <w:r>
              <w:rPr>
                <w:b/>
                <w:bCs/>
                <w:rFonts w:cs="Cambia;Cambria" w:ascii="Cambia;Cambria" w:hAnsi="Cambia;Cambria"/>
              </w:rPr>
              <w:fldChar w:fldCharType="end"/>
            </w:r>
            <w:r>
              <w:rPr>
                <w:rFonts w:cs="Cambia;Cambria" w:ascii="Cambia;Cambria" w:hAnsi="Cambia;Cambria"/>
                <w:b/>
                <w:bCs/>
              </w:rPr>
              <w:t xml:space="preserve"> </w:t>
            </w:r>
            <w:r>
              <w:rPr>
                <w:rFonts w:cs="Cambia;Cambria" w:ascii="Cambia;Cambria" w:hAnsi="Cambia;Cambria"/>
                <w:b/>
                <w:iCs/>
              </w:rPr>
              <w:t xml:space="preserve">będzie </w:t>
            </w:r>
            <w:r>
              <w:rPr>
                <w:rFonts w:cs="Cambia;Cambria" w:ascii="Cambia;Cambria" w:hAnsi="Cambia;Cambria"/>
                <w:b/>
                <w:bCs/>
                <w:iCs/>
              </w:rPr>
              <w:t>prowadzić</w:t>
            </w:r>
            <w:r>
              <w:rPr>
                <w:rFonts w:cs="Cambia;Cambria" w:ascii="Cambia;Cambria" w:hAnsi="Cambia;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40" w:before="0" w:after="0"/>
              <w:ind w:left="859" w:hanging="283"/>
              <w:contextualSpacing/>
              <w:jc w:val="both"/>
              <w:rPr>
                <w:rFonts w:ascii="Cambia;Cambria" w:hAnsi="Cambia;Cambria" w:cs="Cambia;Cambria"/>
                <w:bCs/>
                <w:lang w:eastAsia="pl-PL"/>
              </w:rPr>
            </w:pPr>
            <w:r>
              <w:rPr>
                <w:rFonts w:eastAsia="Times New Roman" w:cs="Cambia;Cambria" w:ascii="Cambia;Cambria" w:hAnsi="Cambia;Cambria"/>
                <w:bCs/>
                <w:lang w:eastAsia="pl-PL"/>
              </w:rPr>
              <w:t>……………………………………………………………</w:t>
            </w:r>
            <w:r>
              <w:rPr>
                <w:rFonts w:eastAsia="Cambia;Cambria" w:cs="Cambia;Cambria" w:ascii="Cambia;Cambria" w:hAnsi="Cambia;Cambria"/>
                <w:bCs/>
                <w:lang w:eastAsia="pl-PL"/>
              </w:rPr>
              <w:t xml:space="preserve"> </w:t>
            </w:r>
            <w:r>
              <w:rPr>
                <w:rFonts w:eastAsia="Times New Roman" w:cs="Cambia;Cambria" w:ascii="Cambia;Cambria" w:hAnsi="Cambia;Cambria"/>
                <w:bCs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ind w:left="859" w:hanging="283"/>
              <w:contextualSpacing/>
              <w:jc w:val="both"/>
              <w:rPr/>
            </w:pPr>
            <w:r>
              <w:rPr>
                <w:rFonts w:eastAsia="Cambia;Cambria" w:cs="Cambia;Cambria" w:ascii="Cambia;Cambria" w:hAnsi="Cambia;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Cambia;Cambria" w:ascii="Cambia;Cambria" w:hAnsi="Cambia;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859" w:hanging="283"/>
              <w:jc w:val="both"/>
              <w:rPr/>
            </w:pPr>
            <w:r>
              <w:rPr>
                <w:rFonts w:eastAsia="Cambia;Cambria" w:cs="Cambia;Cambria" w:ascii="Cambia;Cambria" w:hAnsi="Cambia;Cambria"/>
                <w:i/>
                <w:lang w:eastAsia="ar-SA"/>
              </w:rPr>
              <w:t xml:space="preserve">     </w:t>
            </w:r>
            <w:r>
              <w:rPr>
                <w:rFonts w:eastAsia="Times New Roman" w:cs="Cambia;Cambria" w:ascii="Cambia;Cambria" w:hAnsi="Cambia;Cambria"/>
                <w:i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Cambia;Cambria" w:ascii="Cambia;Cambria" w:hAnsi="Cambia;Cambria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mbia;Cambria" w:ascii="Cambia;Cambria" w:hAnsi="Cambia;Cambria"/>
                <w:b/>
                <w:bCs/>
                <w:i/>
                <w:color w:val="000000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2" w:hanging="10"/>
              <w:jc w:val="both"/>
              <w:textAlignment w:val="baseline"/>
              <w:rPr>
                <w:rFonts w:ascii="Cambia;Cambria" w:hAnsi="Cambia;Cambria" w:eastAsia="Times New Roman" w:cs="Cambia;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ia;Cambria" w:ascii="Cambia;Cambria" w:hAnsi="Cambia;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textAlignment w:val="baseline"/>
              <w:rPr>
                <w:rFonts w:ascii="Cambia;Cambria" w:hAnsi="Cambia;Cambria" w:cs="Cambia;Cambria"/>
                <w:b/>
                <w:b/>
                <w:color w:val="000000"/>
                <w:lang w:eastAsia="pl-PL"/>
              </w:rPr>
            </w:pPr>
            <w:r>
              <w:rPr>
                <w:rFonts w:cs="Cambia;Cambria" w:ascii="Cambia;Cambria" w:hAnsi="Cambia;Cambria"/>
                <w:b/>
                <w:color w:val="000000"/>
                <w:szCs w:val="20"/>
                <w:lang w:eastAsia="pl-PL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Akapitzlist"/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Cambia;Cambria" w:hAnsi="Cambia;Cambria" w:cs="Cambia;Cambria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Cambia;Cambria" w:ascii="Cambia;Cambria" w:hAnsi="Cambia;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Cambia;Cambria" w:ascii="Cambia;Cambria" w:hAnsi="Cambia;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Cambia;Cambria" w:ascii="Cambia;Cambria" w:hAnsi="Cambia;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Cambia;Cambria" w:ascii="Cambia;Cambria" w:hAnsi="Cambia;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Akapitzlist"/>
              <w:tabs>
                <w:tab w:val="clear" w:pos="708"/>
                <w:tab w:val="left" w:pos="576" w:leader="none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Cambia;Cambria" w:hAnsi="Cambia;Cambria" w:cs="Cambia;Cambria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Cambia;Cambria" w:ascii="Cambia;Cambria" w:hAnsi="Cambia;Cambria"/>
                <w:i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 w:before="120" w:after="0"/>
        <w:rPr>
          <w:rFonts w:ascii="Cambia;Cambria" w:hAnsi="Cambia;Cambria" w:cs="Cambia;Cambria"/>
          <w:b/>
          <w:b/>
          <w:iCs/>
        </w:rPr>
      </w:pPr>
      <w:r>
        <w:rPr>
          <w:rFonts w:cs="Cambia;Cambria" w:ascii="Cambia;Cambria" w:hAnsi="Cambia;Cambria"/>
          <w:b/>
          <w:iCs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160" w:hRule="atLeast"/>
        </w:trPr>
        <w:tc>
          <w:tcPr>
            <w:tcW w:w="10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326" w:hanging="0"/>
              <w:jc w:val="both"/>
              <w:textAlignment w:val="baseline"/>
              <w:rPr>
                <w:rFonts w:ascii="Cambia;Cambria" w:hAnsi="Cambia;Cambria" w:cs="Cambia;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ia;Cambria" w:ascii="Cambia;Cambria" w:hAnsi="Cambia;Cambria"/>
                <w:i/>
                <w:i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0"/>
              <w:jc w:val="both"/>
              <w:textAlignment w:val="baseline"/>
              <w:rPr>
                <w:rFonts w:ascii="Cambia;Cambria" w:hAnsi="Cambia;Cambria" w:cs="Cambia;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ia;Cambria" w:ascii="Cambia;Cambria" w:hAnsi="Cambia;Cambria"/>
                <w:b/>
                <w:iCs/>
              </w:rPr>
              <w:t>RODZAJ WYKONAWCY:</w:t>
            </w:r>
          </w:p>
          <w:p>
            <w:pPr>
              <w:pStyle w:val="Normal"/>
              <w:suppressAutoHyphens w:val="true"/>
              <w:spacing w:before="0" w:after="0"/>
              <w:ind w:left="326" w:hanging="0"/>
              <w:jc w:val="both"/>
              <w:textAlignment w:val="baseline"/>
              <w:rPr>
                <w:rFonts w:ascii="Cambia;Cambria" w:hAnsi="Cambia;Cambria" w:cs="Cambia;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ia;Cambria" w:ascii="Cambia;Cambria" w:hAnsi="Cambia;Cambria"/>
                <w:i/>
                <w:iCs/>
                <w:color w:val="000000"/>
                <w:sz w:val="18"/>
                <w:szCs w:val="18"/>
                <w:lang w:eastAsia="pl-PL"/>
              </w:rPr>
            </w:r>
          </w:p>
          <w:tbl>
            <w:tblPr>
              <w:tblW w:w="4850" w:type="pct"/>
              <w:jc w:val="left"/>
              <w:tblInd w:w="1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7"/>
              <w:gridCol w:w="3448"/>
              <w:gridCol w:w="2442"/>
            </w:tblGrid>
            <w:tr>
              <w:trPr>
                <w:trHeight w:val="538" w:hRule="atLeast"/>
              </w:trPr>
              <w:tc>
                <w:tcPr>
                  <w:tcW w:w="3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>
                      <w:rFonts w:ascii="Cambia;Cambria" w:hAnsi="Cambia;Cambria" w:eastAsia="Times New Roman" w:cs="Cambia;Cambria"/>
                      <w:b/>
                      <w:b/>
                      <w:szCs w:val="24"/>
                      <w:lang w:eastAsia="zh-CN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separate"/>
                  </w:r>
                  <w:bookmarkStart w:id="13" w:name="__Fieldmark__4_2604770282"/>
                  <w:bookmarkStart w:id="14" w:name="__Fieldmark__4_2604770282"/>
                  <w:bookmarkEnd w:id="14"/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  <w:t xml:space="preserve"> małym przedsiębiorstwem</w:t>
                  </w:r>
                </w:p>
              </w:tc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separate"/>
                  </w:r>
                  <w:bookmarkStart w:id="15" w:name="__Fieldmark__5_2604770282"/>
                  <w:bookmarkStart w:id="16" w:name="__Fieldmark__5_2604770282"/>
                  <w:bookmarkEnd w:id="16"/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  <w:t xml:space="preserve"> średnim przedsiębiorstwem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separate"/>
                  </w:r>
                  <w:bookmarkStart w:id="17" w:name="__Fieldmark__6_2604770282"/>
                  <w:bookmarkStart w:id="18" w:name="__Fieldmark__6_2604770282"/>
                  <w:bookmarkEnd w:id="18"/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  <w:t xml:space="preserve"> mikroprzedsiębiorstwem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3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separate"/>
                  </w:r>
                  <w:bookmarkStart w:id="19" w:name="__Fieldmark__7_2604770282"/>
                  <w:bookmarkStart w:id="20" w:name="__Fieldmark__7_2604770282"/>
                  <w:bookmarkEnd w:id="20"/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  <w:t xml:space="preserve"> osoba fizyczną nieprowadzącą działalności gospodarczej</w:t>
                  </w:r>
                </w:p>
              </w:tc>
              <w:tc>
                <w:tcPr>
                  <w:tcW w:w="3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separate"/>
                  </w:r>
                  <w:bookmarkStart w:id="21" w:name="__Fieldmark__8_2604770282"/>
                  <w:bookmarkStart w:id="22" w:name="__Fieldmark__8_2604770282"/>
                  <w:bookmarkEnd w:id="22"/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  <w:t xml:space="preserve"> prowadzę jednoosobową działalność gospodarczą</w:t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4" w:leader="none"/>
                    </w:tabs>
                    <w:suppressAutoHyphens w:val="true"/>
                    <w:spacing w:before="0" w:after="0"/>
                    <w:ind w:left="314" w:hanging="314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separate"/>
                  </w:r>
                  <w:bookmarkStart w:id="23" w:name="__Fieldmark__9_2604770282"/>
                  <w:bookmarkStart w:id="24" w:name="__Fieldmark__9_2604770282"/>
                  <w:bookmarkEnd w:id="24"/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</w:r>
                  <w:r>
                    <w:rPr>
                      <w:sz w:val="18"/>
                      <w:szCs w:val="18"/>
                      <w:rFonts w:eastAsia="Times New Roman" w:cs="Cambia;Cambria" w:ascii="Cambia;Cambria" w:hAnsi="Cambia;Cambria"/>
                      <w:lang w:eastAsia="zh-CN"/>
                    </w:rPr>
                    <w:fldChar w:fldCharType="end"/>
                  </w:r>
                  <w:r>
                    <w:rPr>
                      <w:rFonts w:eastAsia="Times New Roman" w:cs="Cambia;Cambria" w:ascii="Cambia;Cambria" w:hAnsi="Cambia;Cambria"/>
                      <w:sz w:val="18"/>
                      <w:szCs w:val="18"/>
                      <w:lang w:eastAsia="zh-CN"/>
                    </w:rPr>
                    <w:t xml:space="preserve"> inny rodzaj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0"/>
              <w:jc w:val="both"/>
              <w:textAlignment w:val="baseline"/>
              <w:rPr>
                <w:rFonts w:ascii="Cambia;Cambria" w:hAnsi="Cambia;Cambria" w:cs="Cambia;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mbia;Cambria" w:ascii="Cambia;Cambria" w:hAnsi="Cambia;Cambria"/>
                <w:i/>
                <w:i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rPr>
          <w:rFonts w:ascii="Cambia;Cambria" w:hAnsi="Cambia;Cambria" w:cs="Arial"/>
        </w:rPr>
      </w:pPr>
      <w:r>
        <w:rPr>
          <w:rFonts w:cs="Arial" w:ascii="Cambia;Cambria" w:hAnsi="Cambia;Cambria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950"/>
        <w:gridCol w:w="3153"/>
        <w:gridCol w:w="4678"/>
      </w:tblGrid>
      <w:tr>
        <w:trPr>
          <w:trHeight w:val="2861" w:hRule="atLeast"/>
        </w:trPr>
        <w:tc>
          <w:tcPr>
            <w:tcW w:w="1006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jc w:val="both"/>
              <w:rPr>
                <w:rFonts w:ascii="Cambia;Cambria" w:hAnsi="Cambia;Cambria" w:eastAsia="Times New Roman" w:cs="Cambia;Cambria"/>
                <w:b/>
                <w:b/>
                <w:bCs/>
                <w:lang w:eastAsia="zh-CN"/>
              </w:rPr>
            </w:pPr>
            <w:r>
              <w:rPr>
                <w:rFonts w:eastAsia="Times New Roman" w:cs="Cambia;Cambria" w:ascii="Cambia;Cambria" w:hAnsi="Cambia;Cambria"/>
                <w:b/>
                <w:bCs/>
                <w:lang w:eastAsia="zh-CN"/>
              </w:rPr>
              <w:t>PODWYKONAWCY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3" w:hanging="0"/>
              <w:jc w:val="both"/>
              <w:rPr>
                <w:rFonts w:ascii="Cambia;Cambria" w:hAnsi="Cambia;Cambria" w:eastAsia="Times New Roman" w:cs="Cambia;Cambria"/>
                <w:b/>
                <w:b/>
                <w:bCs/>
                <w:lang w:eastAsia="zh-CN"/>
              </w:rPr>
            </w:pPr>
            <w:r>
              <w:rPr>
                <w:rFonts w:eastAsia="Times New Roman" w:cs="Cambia;Cambria" w:ascii="Cambia;Cambria" w:hAnsi="Cambia;Cambria"/>
                <w:b/>
                <w:bCs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3" w:hanging="0"/>
              <w:jc w:val="both"/>
              <w:rPr/>
            </w:pPr>
            <w:r>
              <w:rPr>
                <w:rFonts w:eastAsia="Times New Roman" w:cs="Cambia;Cambria" w:ascii="Cambia;Cambria" w:hAnsi="Cambia;Cambria"/>
                <w:lang w:eastAsia="zh-CN"/>
              </w:rPr>
              <w:t>Stosownie do art. 462 ust. 2 ustawy PZP, informujemy, że zamierzamy powierzyć podwykonawcom wykonanie następujących części zamówienia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3" w:hanging="0"/>
              <w:jc w:val="both"/>
              <w:rPr>
                <w:rFonts w:ascii="Cambia;Cambria" w:hAnsi="Cambia;Cambria" w:eastAsia="Times New Roman" w:cs="Cambia;Cambria"/>
                <w:lang w:eastAsia="zh-CN"/>
              </w:rPr>
            </w:pPr>
            <w:r>
              <w:rPr>
                <w:rFonts w:eastAsia="Times New Roman" w:cs="Cambia;Cambria" w:ascii="Cambia;Cambria" w:hAnsi="Cambia;Cambria"/>
                <w:lang w:eastAsia="zh-CN"/>
              </w:rPr>
            </w:r>
          </w:p>
          <w:tbl>
            <w:tblPr>
              <w:tblW w:w="8566" w:type="dxa"/>
              <w:jc w:val="left"/>
              <w:tblInd w:w="6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"/>
              <w:gridCol w:w="4854"/>
              <w:gridCol w:w="3190"/>
            </w:tblGrid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mbia;Cambria" w:hAnsi="Cambia;Cambria" w:eastAsia="Times New Roman" w:cs="Cambia;Cambria"/>
                      <w:lang w:eastAsia="zh-CN"/>
                    </w:rPr>
                  </w:pPr>
                  <w:r>
                    <w:rPr>
                      <w:rFonts w:eastAsia="Times New Roman" w:cs="Cambia;Cambria" w:ascii="Cambia;Cambria" w:hAnsi="Cambia;Cambria"/>
                      <w:lang w:eastAsia="zh-CN"/>
                    </w:rPr>
                    <w:t>Lp.</w:t>
                  </w:r>
                </w:p>
              </w:tc>
              <w:tc>
                <w:tcPr>
                  <w:tcW w:w="4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mbia;Cambria" w:hAnsi="Cambia;Cambria" w:eastAsia="Times New Roman" w:cs="Cambia;Cambria"/>
                      <w:lang w:eastAsia="zh-CN"/>
                    </w:rPr>
                  </w:pPr>
                  <w:r>
                    <w:rPr>
                      <w:rFonts w:eastAsia="Times New Roman" w:cs="Cambia;Cambria" w:ascii="Cambia;Cambria" w:hAnsi="Cambia;Cambria"/>
                      <w:lang w:eastAsia="zh-CN"/>
                    </w:rPr>
                    <w:t xml:space="preserve">Część/zakres zamówienia </w:t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mbia;Cambria" w:hAnsi="Cambia;Cambria" w:eastAsia="Times New Roman" w:cs="Cambia;Cambria"/>
                      <w:lang w:eastAsia="zh-CN"/>
                    </w:rPr>
                  </w:pPr>
                  <w:r>
                    <w:rPr>
                      <w:rFonts w:eastAsia="Times New Roman" w:cs="Cambia;Cambria" w:ascii="Cambia;Cambria" w:hAnsi="Cambia;Cambria"/>
                      <w:lang w:eastAsia="zh-CN"/>
                    </w:rPr>
                    <w:t xml:space="preserve">Nazwa (firma) podwykonawcy </w:t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mbia;Cambria" w:hAnsi="Cambia;Cambria" w:eastAsia="Times New Roman" w:cs="Cambia;Cambria"/>
                      <w:lang w:eastAsia="zh-CN"/>
                    </w:rPr>
                  </w:pPr>
                  <w:r>
                    <w:rPr>
                      <w:rFonts w:eastAsia="Times New Roman" w:cs="Cambia;Cambria" w:ascii="Cambia;Cambria" w:hAnsi="Cambia;Cambria"/>
                      <w:lang w:eastAsia="zh-CN"/>
                    </w:rPr>
                    <w:t>1.</w:t>
                  </w:r>
                </w:p>
              </w:tc>
              <w:tc>
                <w:tcPr>
                  <w:tcW w:w="4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mbia;Cambria" w:hAnsi="Cambia;Cambria" w:eastAsia="Times New Roman" w:cs="Cambia;Cambria"/>
                      <w:lang w:eastAsia="zh-CN"/>
                    </w:rPr>
                  </w:pPr>
                  <w:r>
                    <w:rPr>
                      <w:rFonts w:eastAsia="Times New Roman" w:cs="Cambia;Cambria" w:ascii="Cambia;Cambria" w:hAnsi="Cambia;Cambria"/>
                      <w:lang w:eastAsia="zh-CN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mbia;Cambria" w:hAnsi="Cambia;Cambria" w:eastAsia="Times New Roman" w:cs="Cambia;Cambria"/>
                      <w:lang w:eastAsia="zh-CN"/>
                    </w:rPr>
                  </w:pPr>
                  <w:r>
                    <w:rPr>
                      <w:rFonts w:eastAsia="Times New Roman" w:cs="Cambia;Cambria" w:ascii="Cambia;Cambria" w:hAnsi="Cambia;Cambria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center"/>
                    <w:rPr>
                      <w:rFonts w:ascii="Cambia;Cambria" w:hAnsi="Cambia;Cambria" w:eastAsia="Times New Roman" w:cs="Cambia;Cambria"/>
                      <w:lang w:eastAsia="zh-CN"/>
                    </w:rPr>
                  </w:pPr>
                  <w:r>
                    <w:rPr>
                      <w:rFonts w:eastAsia="Times New Roman" w:cs="Cambia;Cambria" w:ascii="Cambia;Cambria" w:hAnsi="Cambia;Cambria"/>
                      <w:lang w:eastAsia="zh-CN"/>
                    </w:rPr>
                    <w:t>2.</w:t>
                  </w:r>
                </w:p>
              </w:tc>
              <w:tc>
                <w:tcPr>
                  <w:tcW w:w="4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mbia;Cambria" w:hAnsi="Cambia;Cambria" w:eastAsia="Times New Roman" w:cs="Cambia;Cambria"/>
                      <w:lang w:eastAsia="zh-CN"/>
                    </w:rPr>
                  </w:pPr>
                  <w:r>
                    <w:rPr>
                      <w:rFonts w:eastAsia="Times New Roman" w:cs="Cambia;Cambria" w:ascii="Cambia;Cambria" w:hAnsi="Cambia;Cambria"/>
                      <w:lang w:eastAsia="zh-CN"/>
                    </w:rPr>
                  </w:r>
                </w:p>
              </w:tc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ascii="Cambia;Cambria" w:hAnsi="Cambia;Cambria" w:eastAsia="Times New Roman" w:cs="Cambia;Cambria"/>
                      <w:lang w:eastAsia="zh-CN"/>
                    </w:rPr>
                  </w:pPr>
                  <w:r>
                    <w:rPr>
                      <w:rFonts w:eastAsia="Times New Roman" w:cs="Cambia;Cambria" w:ascii="Cambia;Cambria" w:hAnsi="Cambia;Cambria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ambia;Cambria" w:hAnsi="Cambia;Cambria" w:cs="Arial"/>
              </w:rPr>
            </w:pPr>
            <w:r>
              <w:rPr>
                <w:rFonts w:cs="Arial" w:ascii="Cambia;Cambria" w:hAnsi="Cambia;Cambria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Cambia;Cambria" w:hAnsi="Cambia;Cambria" w:cs="Arial"/>
              </w:rPr>
            </w:pPr>
            <w:r>
              <w:rPr>
                <w:rFonts w:cs="Arial" w:ascii="Cambia;Cambria" w:hAnsi="Cambia;Cambria"/>
              </w:rPr>
            </w:r>
          </w:p>
        </w:tc>
      </w:tr>
      <w:tr>
        <w:trPr>
          <w:trHeight w:val="567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ia;Cambria" w:hAnsi="Cambia;Cambria" w:cs="Arial"/>
              </w:rPr>
            </w:pPr>
            <w:r>
              <w:rPr>
                <w:rFonts w:cs="Arial" w:ascii="Cambia;Cambria" w:hAnsi="Cambia;Cambria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ia;Cambria" w:ascii="Cambia;Cambria" w:hAnsi="Cambia;Cambria"/>
                <w:iCs/>
                <w:sz w:val="20"/>
                <w:szCs w:val="20"/>
                <w:lang w:bidi="pl-PL"/>
              </w:rPr>
              <w:t>Miejscowość i data</w:t>
            </w:r>
            <w:r>
              <w:rPr>
                <w:rFonts w:cs="Arial" w:ascii="Cambia;Cambria" w:hAnsi="Cambia;Cambria"/>
                <w:iCs/>
                <w:sz w:val="20"/>
                <w:szCs w:val="20"/>
                <w:lang w:bidi="pl-PL"/>
              </w:rPr>
              <w:t>:</w:t>
            </w:r>
          </w:p>
        </w:tc>
        <w:tc>
          <w:tcPr>
            <w:tcW w:w="3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ia;Cambria" w:hAnsi="Cambia;Cambria" w:cs="Arial"/>
                <w:iCs/>
                <w:sz w:val="20"/>
                <w:szCs w:val="20"/>
                <w:lang w:bidi="pl-PL"/>
              </w:rPr>
            </w:pPr>
            <w:r>
              <w:rPr>
                <w:rFonts w:cs="Arial" w:ascii="Cambia;Cambria" w:hAnsi="Cambia;Cambria"/>
                <w:iCs/>
                <w:sz w:val="20"/>
                <w:szCs w:val="20"/>
                <w:lang w:bidi="pl-PL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ia;Cambria" w:hAnsi="Cambia;Cambria" w:cs="Arial"/>
                <w:iCs/>
                <w:lang w:bidi="pl-PL"/>
              </w:rPr>
            </w:pPr>
            <w:r>
              <w:rPr>
                <w:rFonts w:cs="Arial" w:ascii="Cambia;Cambria" w:hAnsi="Cambia;Cambria"/>
                <w:iCs/>
                <w:lang w:bidi="pl-PL"/>
              </w:rPr>
            </w:r>
          </w:p>
        </w:tc>
      </w:tr>
    </w:tbl>
    <w:p>
      <w:pPr>
        <w:pStyle w:val="Normal"/>
        <w:rPr>
          <w:rFonts w:ascii="Cambia;Cambria" w:hAnsi="Cambia;Cambria" w:cs="Arial"/>
          <w:iCs/>
          <w:lang w:bidi="pl-PL"/>
        </w:rPr>
      </w:pPr>
      <w:r>
        <w:rPr>
          <w:rFonts w:cs="Arial" w:ascii="Cambia;Cambria" w:hAnsi="Cambia;Cambria"/>
          <w:iCs/>
          <w:lang w:bidi="pl-PL"/>
        </w:rPr>
      </w:r>
    </w:p>
    <w:p>
      <w:pPr>
        <w:pStyle w:val="Normal"/>
        <w:rPr>
          <w:rFonts w:ascii="Cambia;Cambria" w:hAnsi="Cambia;Cambria" w:cs="Arial"/>
          <w:iCs/>
          <w:lang w:bidi="pl-PL"/>
        </w:rPr>
      </w:pPr>
      <w:r>
        <w:rPr>
          <w:rFonts w:cs="Arial" w:ascii="Cambia;Cambria" w:hAnsi="Cambia;Cambria"/>
          <w:iCs/>
          <w:lang w:bidi="pl-PL"/>
        </w:rPr>
      </w:r>
    </w:p>
    <w:tbl>
      <w:tblPr>
        <w:tblW w:w="5106" w:type="dxa"/>
        <w:jc w:val="left"/>
        <w:tblInd w:w="4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</w:tblGrid>
      <w:tr>
        <w:trPr>
          <w:trHeight w:val="1059" w:hRule="atLeast"/>
        </w:trPr>
        <w:tc>
          <w:tcPr>
            <w:tcW w:w="5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mbia;Cambria" w:hAnsi="Cambia;Cambria" w:cs="Arial"/>
                <w:lang w:bidi="pl-PL"/>
              </w:rPr>
            </w:pPr>
            <w:r>
              <w:rPr>
                <w:rFonts w:cs="Arial" w:ascii="Cambia;Cambria" w:hAnsi="Cambia;Cambria"/>
                <w:lang w:bidi="pl-PL"/>
              </w:rPr>
            </w:r>
          </w:p>
          <w:p>
            <w:pPr>
              <w:pStyle w:val="Normal"/>
              <w:rPr>
                <w:rFonts w:ascii="Cambia;Cambria" w:hAnsi="Cambia;Cambria" w:cs="Arial"/>
                <w:lang w:bidi="pl-PL"/>
              </w:rPr>
            </w:pPr>
            <w:r>
              <w:rPr>
                <w:rFonts w:cs="Arial" w:ascii="Cambia;Cambria" w:hAnsi="Cambia;Cambria"/>
                <w:lang w:bidi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mbia;Cambria" w:hAnsi="Cambia;Cambria" w:cs="Arial"/>
                <w:vertAlign w:val="superscript"/>
                <w:lang w:bidi="pl-PL"/>
              </w:rPr>
            </w:pPr>
            <w:r>
              <w:rPr>
                <w:rFonts w:cs="Arial" w:ascii="Cambia;Cambria" w:hAnsi="Cambia;Cambria"/>
                <w:lang w:bidi="pl-PL"/>
              </w:rPr>
              <w:t>................................................................................</w:t>
            </w:r>
          </w:p>
        </w:tc>
      </w:tr>
      <w:tr>
        <w:trPr>
          <w:trHeight w:val="1087" w:hRule="atLeast"/>
        </w:trPr>
        <w:tc>
          <w:tcPr>
            <w:tcW w:w="5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ia;Cambria" w:hAnsi="Cambia;Cambria" w:cs="Cambia;Cambria"/>
                <w:b/>
                <w:b/>
                <w:bCs/>
                <w:vertAlign w:val="superscript"/>
                <w:lang w:bidi="pl-PL"/>
              </w:rPr>
            </w:pPr>
            <w:r>
              <w:rPr>
                <w:rFonts w:cs="Cambia;Cambria" w:ascii="Cambia;Cambria" w:hAnsi="Cambia;Cambria"/>
                <w:b/>
                <w:bCs/>
              </w:rPr>
              <w:t>podpis osoby/-ób uprawnionej/-ych do reprezentowania Wykonawcy lub pełnomocnika</w:t>
            </w:r>
          </w:p>
        </w:tc>
      </w:tr>
    </w:tbl>
    <w:p>
      <w:pPr>
        <w:pStyle w:val="Normal"/>
        <w:spacing w:before="0" w:after="200"/>
        <w:rPr>
          <w:rFonts w:ascii="Cambia;Cambria" w:hAnsi="Cambia;Cambria" w:cs="Arial"/>
        </w:rPr>
      </w:pPr>
      <w:r>
        <w:rPr>
          <w:rFonts w:cs="Arial" w:ascii="Cambia;Cambria" w:hAnsi="Cambia;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91" w:top="1247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i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jedynie podmiotów będących płatnikami VAT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ługa korzysta ze zwolnienia z VAT na podstawie art. 43 ust. 1 pkt 26-29 lit c Ustawy o podatku od towarów i usług oraz § 3 ust. 1 pkt. 14) Rozporządzenia Ministra Finansów z dnia 20.12.2013 r. w sprawie zwolnień od podatku od towarów i usług oraz warunków stosowania tych zwolnień.</w:t>
      </w:r>
    </w:p>
    <w:p>
      <w:pPr>
        <w:pStyle w:val="Footnot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*wypełnić odpowiednio tą część na którą składana jest ofert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otyczy jedynie podmiotów będących płatnikami VAT</w:t>
      </w:r>
    </w:p>
  </w:footnote>
  <w:footnote w:id="5"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Usługa korzysta ze zwolnienia z VAT na podstawie art. 43 ust. 1 pkt 26-29 lit c Ustawy o podatku od towarów i usług oraz § 3 ust. 1 pkt. 14) Rozporządzenia Ministra Finansów z dnia 20.12.2013 r. w sprawie zwolnień od podatku od towarów i usług oraz warunków stosowania tych zwolnień.</w:t>
      </w:r>
    </w:p>
    <w:p>
      <w:pPr>
        <w:pStyle w:val="Footnot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*wypełnić odpowiednio tą część na którą składana jest ofer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85420</wp:posOffset>
          </wp:positionH>
          <wp:positionV relativeFrom="paragraph">
            <wp:posOffset>-436880</wp:posOffset>
          </wp:positionV>
          <wp:extent cx="5753100" cy="609600"/>
          <wp:effectExtent l="0" t="0" r="0" b="0"/>
          <wp:wrapTight wrapText="bothSides">
            <wp:wrapPolygon edited="0">
              <wp:start x="-34" y="0"/>
              <wp:lineTo x="-34" y="21255"/>
              <wp:lineTo x="21600" y="21255"/>
              <wp:lineTo x="21600" y="0"/>
              <wp:lineTo x="-34" y="0"/>
            </wp:wrapPolygon>
          </wp:wrapTight>
          <wp:docPr id="1" name="Obraz 11987262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987262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2"/>
        <w:i w:val="false"/>
        <w:b/>
        <w:szCs w:val="22"/>
        <w:i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sz w:val="17"/>
      <w:szCs w:val="17"/>
      <w:lang w:val="pl-PL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  <w:lang w:val="pl-PL"/>
    </w:rPr>
  </w:style>
  <w:style w:type="character" w:styleId="WW8Num3z0">
    <w:name w:val="WW8Num3z0"/>
    <w:qFormat/>
    <w:rPr>
      <w:rFonts w:ascii="Courier New" w:hAnsi="Courier New" w:cs="StarSymbol;Times New Roman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</w:rPr>
  </w:style>
  <w:style w:type="character" w:styleId="WW8Num12z0">
    <w:name w:val="WW8Num12z0"/>
    <w:qFormat/>
    <w:rPr>
      <w:b/>
      <w:i w:val="false"/>
      <w:iCs w:val="false"/>
      <w:sz w:val="22"/>
      <w:szCs w:val="22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  <w:i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i w:val="false"/>
      <w:iCs w:val="false"/>
      <w:sz w:val="22"/>
      <w:szCs w:val="22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 w:val="false"/>
      <w:bCs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b/>
      <w:i w:val="false"/>
    </w:rPr>
  </w:style>
  <w:style w:type="character" w:styleId="WW8NumSt1z1">
    <w:name w:val="WW8NumSt1z1"/>
    <w:qFormat/>
    <w:rPr>
      <w:rFonts w:ascii="Verdana" w:hAnsi="Verdana" w:cs="Times New Roman"/>
      <w:b/>
      <w:i w:val="false"/>
    </w:rPr>
  </w:style>
  <w:style w:type="character" w:styleId="WW8NumSt1z2">
    <w:name w:val="WW8NumSt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fa-IR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43:00Z</dcterms:created>
  <dc:creator>wso</dc:creator>
  <dc:description/>
  <cp:keywords/>
  <dc:language>en-US</dc:language>
  <cp:lastModifiedBy>Robert Puchała</cp:lastModifiedBy>
  <cp:lastPrinted>2024-05-29T09:37:00Z</cp:lastPrinted>
  <dcterms:modified xsi:type="dcterms:W3CDTF">2025-03-21T08:10:00Z</dcterms:modified>
  <cp:revision>14</cp:revision>
  <dc:subject/>
  <dc:title/>
</cp:coreProperties>
</file>